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черв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о 38685 осіб. Упродовж січня–травня 2017 р. чисельність населення зменшилася на 326 осіб.</w:t>
      </w:r>
    </w:p>
    <w:p>
      <w:pPr>
        <w:pStyle w:val="Heading"/>
        <w:spacing w:lineRule="auto" w:line="240"/>
        <w:ind w:left="-142" w:right="-58" w:firstLine="851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>. в районі було зареєстровано 149 живонароджених, 315 померлих, з них дітей у віці до 1 року зареєстровано не було. Природне скорочення населення у січні–травні 2017 р. складало 166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1,7%, і на 1 червня 2017 р. становила 266,2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9 тис.ц, молока – 20,1 тис.ц. Порівняно з січнем–червнем попереднього року виробництво м’яса збільшилось на 51,9%, молока зменшилось – на 3,6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4,1% і склало 2,5 тис. 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4,3% і становила 2600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2397 голів великої рогатої худоби (з них 745 голів корів), 1897</w:t>
      </w:r>
      <w:r>
        <w:rPr>
          <w:sz w:val="28"/>
          <w:lang w:val="uk-UA"/>
        </w:rPr>
        <w:t> </w:t>
      </w:r>
      <w:r>
        <w:rPr>
          <w:sz w:val="28"/>
        </w:rPr>
        <w:t>голів свиней. Порівняно до 1 липня 2016 р. чисельність великої рогатої худоби скоротилась на 12,0% (корів – на 8,9%), свиней – на 25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травні 2017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1,3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,7 млн.ткм, або 136,3% від обсягу січня–червня 2016 р. Підприємствами транспорту перевезено 48,0 тис.т вантажів, або 95,8% від обсягу січня–червня 2016 р. Питома вага перевезених вантажів у 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03,2 тис. пасажирів, виконано 1,6 млн.пас.км пасажирообороту, що відповідно на 4,2% та на 3,7% більше рівня січня–червня 2016 р. Середня відстань перевезення 1 пасажира – 7,7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7-08-07T10:40:00Z</dcterms:modified>
  <cp:revision>362</cp:revision>
  <dc:subject/>
  <dc:title> </dc:title>
</cp:coreProperties>
</file>