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тра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</w:t>
      </w:r>
      <w:r>
        <w:rPr>
          <w:rFonts w:cs="Times New Roman CYR" w:ascii="Times New Roman CYR" w:hAnsi="Times New Roman CYR"/>
        </w:rPr>
        <w:t>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0973 особи. Упродовж січня–квітня 2017 р. чисельність населення зменшилася на 15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 xml:space="preserve">62 живонароджених, 127 померлих, з них дітей у віці до 1 року зареєстровано не було. Природне скорочення населення у січні–квітні </w:t>
        <w:br/>
        <w:t>2017 р. складало 6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29,8%, і на 1 травня 2017 р. становила 305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Сахновщи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,4 тис.ц, молока – 29,6 тис.ц. Порівняно з відповідним періодом попереднього року м’яса вироблено менше на 28,3%, молока – на 27,3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23% і склало 2,4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1,4% і становила 2225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3724 голів великої рогатої худоби (з них 1309 голів корів). Порівняно до 1 червня 2016 р. відбулося зменшення чисельності великої рогатої худоби на 22,3% (корів – на 28,1%), овець – збільшилось у 1,5 раз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0 млн.ткм, що на 49,6% більше обсягу </w:t>
        <w:br/>
        <w:t>січня–травня 2016 р. Підприємствами транспорту перевезено 18,6 тис.т вантажів, що у 1,5 раза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3,5 тис. пасажирів, виконано </w:t>
        <w:br/>
        <w:t xml:space="preserve">2,2 млн.пас.км пасажирообороту, що відповідно у 1,9 раза та у 2,2 раза більше від рівня січня–травня 2016 р. Середня відстань перевезення </w:t>
        <w:br/>
        <w:t>1 пасажира – 65,6 км. Питома вага перевезених пасажирів у загальному обсязі перевезень по області становила 0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07-17T10:51:00Z</dcterms:modified>
  <cp:revision>143</cp:revision>
  <dc:subject/>
  <dc:title> </dc:title>
</cp:coreProperties>
</file>