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2548 осіб. Упродовж січня–квітня 2017 р. чисельність населення зменшилася на 27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>112 живонароджених, 224 померлих, у тому числі 1 дитина у віці до</w:t>
        <w:br/>
        <w:t xml:space="preserve">1 року. Природне скорочення населення у січні–квітні 2017 р. складало </w:t>
        <w:br/>
        <w:t>112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%, і на 1 травня 2017 р. становила 338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5,2 тис.ц, молока – 16,9 тис.ц. Порівняно з відповідним періодом попереднього року виробництво м’яса збільшилось на 2,7%, молока – зменшилось на 3,8%, яєць – на 8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на 2,0% і склало 27,0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9,1% і становила 183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2832 голів великої рогатої худоби (з них 1113 голів корів). Порівняно до 1 червня 2016 р. чисельність великої рогатої худоби збільшилась на 1,9% ( корів зменшилась  на 2,3%), птиці зросла на 11,3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квітні 2017 р. підприємствами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реалізовано промислової продукції на 1,6 млрд.грн, що складає 3,0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8 млн.ткм, або 125,9% від обсягу </w:t>
        <w:br/>
        <w:t>січня–травня 2016 р. Підприємствами транспорту перевезено 95,4 тис.т вантажів, що на 11,3% більше обсягу січня–трав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,0 тис. пасажирів, виконано </w:t>
        <w:br/>
        <w:t xml:space="preserve">1,4 млн.пас.км пасажирообороту, що відповідно на 8,2% та на 20,5% більше рівня січня–травня 2016 р. Середня відстань перевезення </w:t>
        <w:br/>
        <w:t>1 пасажира – 33,4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54</cp:revision>
  <dc:subject/>
  <dc:title> </dc:title>
</cp:coreProperties>
</file>