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трав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на території</w:t>
      </w:r>
      <w:r>
        <w:rPr>
          <w:i/>
          <w:kern w:val="2"/>
          <w:sz w:val="28"/>
          <w:szCs w:val="28"/>
          <w:lang w:val="uk-UA"/>
        </w:rPr>
        <w:t xml:space="preserve"> 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178 осіб. Упродовж січня–квітня 2017 р. чисельність населення зменшилася на 38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168 живонароджених, 327 померлих, у тому числі 1 дитина у віці до </w:t>
        <w:br/>
        <w:t xml:space="preserve">1 року. Природне скорочення населення у січні–квітні 2017 р. складало </w:t>
        <w:br/>
        <w:t>159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Лозівському районі</w:t>
      </w:r>
      <w:r>
        <w:rPr>
          <w:kern w:val="2"/>
          <w:sz w:val="28"/>
          <w:szCs w:val="28"/>
          <w:lang w:val="uk-UA"/>
        </w:rPr>
        <w:t>, за оцінкою, проживало 28715 осіб. Упродовж січня–квітня 2017 р. чисельність населення зменшилася на 212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 xml:space="preserve">75 живонароджених, 185 померлих, з них дітей у віці до 1 року зареєстровано не було. Природне скорочення населення у січні–квітні </w:t>
        <w:br/>
        <w:t>2017 р. складало 110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меншилась на 27,4%, і на 1 травня 2017 р. становила 1785,7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тра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Лоз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у 1,7 раза більше порівняно з відповідним періодом попереднього року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на 11,1% і склало 1,1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Обсяг одержаного молока зменшився на 9,7% і склав 8,2 тис.ц. Продуктивність корів (у розрахунку на одну корову, яка була в наявності на початок року) зменшилась на 10,5% і становила 2261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На початок червня 2017 р. у сільськогосподарських підприємствах налічувалось 613 голів великої рогатої худоби (з них 390 голів корів), 1768 голів свиней. Порівняно до 1 червня 2016 р. чисельність великої рогатої худоби зменшилась на 31,5% (корів – на 8,2%), свиней – на 19%, овець  – на 13,5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313,5 млн.грн, що складає 0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8,7 млн.ткм, що на 46,3% більше обсягу </w:t>
        <w:br/>
        <w:t>січня–травня 2016 р. Підприємствами транспорту перевезено 50,4 тис.т вантажів, що на 27,0% більше обсягу січня–травня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23,5 тис.т, або 92,5% від обсягу </w:t>
        <w:br/>
        <w:t>січня–травня 2016 р. Виконано вантажооборот 2,8 млн.ткм, або 99,1% від обсягу січня–трав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840,6 тис. пасажирів, виконано 9,7 млн.пас.км пасажирообороту, що відповідно становили 68,1% та 71,5% від рівня січня–травня 2016 р. Середня відстань перевезення 1 пасажира – 11,6 км. Питома вага перевезених пасажирів у загальному обсязі перевезень по області становила 1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клали 573,7 тис. пасажирів, виконано пасажирооборот 9,2 млн.пас.км, що відповідно на 15,6% та на 14,7% більше обсягів </w:t>
        <w:br/>
        <w:t xml:space="preserve">січня–травня 2016 р. Середня відстань перевезення 1 пасажира – </w:t>
        <w:br/>
        <w:t>16 км. Питома вага перевезених пасажирів у загальному обсязі перевезень по області становила 1,2%.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Kis</cp:lastModifiedBy>
  <dcterms:modified xsi:type="dcterms:W3CDTF">2017-07-17T10:50:00Z</dcterms:modified>
  <cp:revision>189</cp:revision>
  <dc:subject/>
  <dc:title> </dc:title>
</cp:coreProperties>
</file>