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егичівського району за січень–тра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емографічна ситуація.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Кегичівському районі</w:t>
      </w:r>
      <w:r>
        <w:rPr>
          <w:kern w:val="2"/>
          <w:sz w:val="28"/>
          <w:szCs w:val="28"/>
          <w:lang w:val="uk-UA"/>
        </w:rPr>
        <w:t>, за оцінкою, проживало 20977 осіб. Упродовж січня–квітня 2017 р. чисельність населення зменшилася на 6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kern w:val="2"/>
        </w:rPr>
        <w:t>У</w:t>
      </w:r>
      <w:r>
        <w:rPr>
          <w:kern w:val="2"/>
          <w:szCs w:val="28"/>
        </w:rPr>
        <w:t xml:space="preserve"> січні–квітні 2017 р</w:t>
      </w:r>
      <w:r>
        <w:rPr>
          <w:kern w:val="2"/>
        </w:rPr>
        <w:t xml:space="preserve">. в районі було зареєстровано </w:t>
        <w:br/>
        <w:t>76 живонароджених, 97 померлих, у тому числі 1 дитина у віці до 1 року. Природне скорочення населення у січні–квітні 2017 р. складало 21 особу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8,2%, і на 1 травня 2017 р. становила 277,4 тис.грн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У січні–травн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Кегичів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4,5 тис.ц, молока – 56,8 тис.ц. Порівняно з відповідним періодом попереднього року м’яса було вироблено менше на 2,9%, молока – на 11,7%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z w:val="28"/>
          <w:szCs w:val="28"/>
          <w:lang w:val="uk-UA" w:eastAsia="en-US"/>
        </w:rPr>
        <w:t xml:space="preserve"> в цій категорії господарств зменшилось на 17,3% і склало 4,1 тис.ц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5,5% і становила 2307 кг молока.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На початок червня 2017 р. у сільськогосподарських підприємствах налічувалось 5986 голів великої рогатої худоби (з них 2257 голів корів). Порівняно до 1 червня 2016 р. чисельність великої рогатої худоби скоротилась на 16,9% (з них корів – на 15,1%), овець – збільшилась у 10,2 раз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ромисловість.</w:t>
      </w:r>
      <w:r>
        <w:rPr>
          <w:spacing w:val="-6"/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квітні 2017 р. </w:t>
      </w:r>
      <w:r>
        <w:rPr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32,7 млн.грн, </w:t>
      </w:r>
      <w:r>
        <w:rPr>
          <w:sz w:val="28"/>
          <w:szCs w:val="28"/>
          <w:lang w:val="uk-UA"/>
        </w:rPr>
        <w:t>що складає 0,1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7 млн.ткм, що на 42,5% більше обсягу </w:t>
        <w:br/>
        <w:t>січня–травня 2016 р. Підприємствами транспорту перевезено 24,6 тис.т вантажів, що на 45,6% більше обсягу січня–травня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8,7 тис. пасажирів, виконано </w:t>
        <w:br/>
        <w:t xml:space="preserve">0,6 млн.пас.км пасажирообороту, що відповідно становили 45,8% та 96,9% від рівня січня–травня 2016 р. Середня відстань перевезення </w:t>
        <w:br/>
        <w:t>1 пасажира – 71,4 км. Питома вага перевезених пасажирів у загальному обсязі перевезень по області незначна (0,0%)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O.Kis</cp:lastModifiedBy>
  <dcterms:modified xsi:type="dcterms:W3CDTF">2017-07-17T10:49:00Z</dcterms:modified>
  <cp:revision>419</cp:revision>
  <dc:subject/>
  <dc:title> </dc:title>
</cp:coreProperties>
</file>