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4574 особи. Упродовж січня–квітня 2017 р. чисельність населення зменшилася на 40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квітні 2017 р</w:t>
      </w:r>
      <w:r>
        <w:rPr>
          <w:kern w:val="2"/>
        </w:rPr>
        <w:t xml:space="preserve">. в районі було зареєстровано </w:t>
        <w:br/>
        <w:t xml:space="preserve">255 живонароджених, 565 померлих, у тому числі 1 дитина у віці до </w:t>
        <w:br/>
        <w:t xml:space="preserve">1 року. Природне скорочення населення у січні–квітні 2017 р. складало </w:t>
        <w:br/>
        <w:t>310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5,7%, і на 1 травня 2017 р. становила 489,2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65 ц, молока – 2,5 тис.ц. Порівняно з січнем–травнем попереднього року м’яса було вироблено менше на 1,9%, молока у 2,1 рази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склало 59,5% від рівня січня–квітня попереднього року і становило 355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26,9% і становила 768 кг молока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червня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695 голів великої рогатої худоби (з них 283 голів  корів). Порівняно до 1 червня 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р. чисельність великої рогатої худоби скоротилась на 40,1%, (корів – на 40,3%)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зменшилось на 1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квітні 2017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4 млрд.грн, що складає 6,4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1,8 млн.ткм, або 93,2% від обсягу </w:t>
        <w:br/>
        <w:t>січня–травня 2016 р. Підприємствами транспорту перевезено 377,8 тис.т вантажів, або 99,8% від обсягу січня–травня 2016 р. Питома вага перевезених вантажів у загальному обсязі по області становила 5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90,6 тис. пасажирів, що на 22,0% більше рівня січня–травня 2016 р. Виконано 4,5 млн.пас.км пасажирообороту, або 122,1% від рівня січня–травня 2016 р. Середня відстань перевезення 1 пасажира – 15,4 км. Питома вага перевезених пасажирів у загальному обсязі перевезень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Kis</cp:lastModifiedBy>
  <dcterms:modified xsi:type="dcterms:W3CDTF">2017-07-17T10:48:00Z</dcterms:modified>
  <cp:revision>172</cp:revision>
  <dc:subject/>
  <dc:title> </dc:title>
</cp:coreProperties>
</file>