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493 особи. Упродовж січня–квітня 2017 р. чисельність населення зменшилася на 10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>. в районі було зареєстровано</w:t>
        <w:br/>
        <w:t xml:space="preserve">54 живонароджених, 113 померлих, з них дітей у віці до 1 року зареєстровано не було. Природне скорочення населення у січні–квітні </w:t>
        <w:br/>
        <w:t>2017 р. складало 59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6%, і на 1 травня 2017 р. становила 299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5 тис.ц, молока – 85,5 тис.ц. Порівняно з січнем–травнем попереднього року м’яса було вироблено більше на 21,9%, молока – менше на 3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6,5% і склало 2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1,5% і становила</w:t>
      </w:r>
      <w:r>
        <w:rPr>
          <w:sz w:val="28"/>
        </w:rPr>
        <w:t xml:space="preserve"> 4259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  <w:lang w:val="uk-UA"/>
        </w:rPr>
        <w:t>На початок червня 2017 р. у сільськогосподарських підприємствах налічувалось 5253 голів великої рогатої худоби (з них 2054 голів корів). Порівняно до 1 червня 2016 р. чисельність великої рогатої худоби зменшилась на 4,6%, стадо корів – на 6,4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</w:t>
      </w:r>
      <w:r>
        <w:rPr>
          <w:sz w:val="28"/>
          <w:szCs w:val="28"/>
        </w:rPr>
        <w:t xml:space="preserve"> у 1,6 раз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мисловість. </w:t>
      </w: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квіт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7,1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5 млн.ткм, що на 49,3% більше обсягу </w:t>
        <w:br/>
        <w:t>січня–травня 2016 р. Підприємствами транспорту перевезено 8,8 тис.т вантажів, що на 31,3% більше обсягу січня–трав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15,0 тис. пасажирів, виконано </w:t>
        <w:br/>
        <w:t xml:space="preserve">5,8 млн.пас.км пасажирообороту, що відповідно на 11,3% та на 19,2% більше рівня січня–травня 2016 р. Середня відстань перевезення </w:t>
        <w:br/>
        <w:t>1 пасажира – 27,2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Kis</cp:lastModifiedBy>
  <dcterms:modified xsi:type="dcterms:W3CDTF">2017-07-17T10:48:00Z</dcterms:modified>
  <cp:revision>201</cp:revision>
  <dc:subject/>
  <dc:title> </dc:title>
</cp:coreProperties>
</file>