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трав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6166 осіб. Упродовж січня–квітня 2017 р. чисельність населення зменшилася на 39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 xml:space="preserve">. в районі було зареєстровано </w:t>
        <w:br/>
        <w:t xml:space="preserve">107 живонароджених, 300 померлих, у тому числі 2 дитини у віці до </w:t>
        <w:br/>
        <w:t xml:space="preserve">1 року. Природне скорочення населення у січні–квітні 2017 р. складало </w:t>
        <w:br/>
        <w:t>193 особи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4,6%, і на 1 травня 2017 р. становила 386,1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травні 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6 тис.ц, молока – 64,7 тис.ц. Порівняно з січнем–травнем попереднього року виробництво м’яса збільшилось на 27,2%, молока – на 0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я на 15,2% і склало 4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меншилась на 2,0% та становила 2820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червня 201</w:t>
      </w:r>
      <w:r>
        <w:rPr>
          <w:sz w:val="28"/>
        </w:rPr>
        <w:t>7</w:t>
      </w:r>
      <w:r>
        <w:rPr>
          <w:sz w:val="28"/>
          <w:lang w:val="uk-UA"/>
        </w:rPr>
        <w:t xml:space="preserve"> р. у сільськогосподарських підприємствах налічувалось 6162 голів великої рогатої худоби (з них 2596 голів корів), 2674 голів свиней. Порівняно до 1 червня 2016 р. чисельність великої рогатої худоби збільшилась на 2,6% (корів – на 8,0%), свиней – скоротилось на 40,5%. Поголів’я овець зменшилось на 9,8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  <w:tab/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1,0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7,4 млн.ткм, або 106,9% від обсягу </w:t>
        <w:br/>
        <w:t>січня–травня 2016 р. Підприємствами транспорту перевезено 63,8 тис.т вантажів, що на 15,4% більше обсягу січня–травня 2016 р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4,7 тис. пасажирів, виконано </w:t>
        <w:br/>
        <w:t>0,2 млн.пас.км пасажирообороту, що відповідно становили 98,7% та 96,2% від рівня січня–травня 2016 р. Середня відстань перевезення 1 пасажира – 15,4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Kis</cp:lastModifiedBy>
  <dcterms:modified xsi:type="dcterms:W3CDTF">2017-07-17T10:48:00Z</dcterms:modified>
  <cp:revision>194</cp:revision>
  <dc:subject/>
  <dc:title> </dc:title>
</cp:coreProperties>
</file>