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годухівського району за січень–трав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240"/>
        <w:ind w:left="-142" w:right="-58" w:firstLine="851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.</w:t>
      </w:r>
      <w:r>
        <w:rPr>
          <w:szCs w:val="28"/>
        </w:rPr>
        <w:t xml:space="preserve"> На 1 травня 2017 р. у</w:t>
      </w:r>
      <w:r>
        <w:rPr>
          <w:i/>
          <w:szCs w:val="28"/>
        </w:rPr>
        <w:t xml:space="preserve"> Богодухівському районі</w:t>
      </w:r>
      <w:r>
        <w:rPr>
          <w:szCs w:val="28"/>
        </w:rPr>
        <w:t>, за оцінкою, проживала 38761 особа. Упродовж січня–квітня 2017 р. чисельність населення зменшилася на 250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квітні 2017 р</w:t>
      </w:r>
      <w:r>
        <w:rPr/>
        <w:t>. в районі було зареєстровано 122 живонароджених, 241 померлий, з них дітей у віці до 1 року зареєстровано не було. Природне скорочення населення у січні–квітні 2017 р. складало 119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5,5%, і на 1 травня 2017 р. становила 389,8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травні 2017 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6 тис.ц, молока – 16,3 тис.ц. Порівняно з січнем–травнем попереднього року виробництво м’яса збільшилось на 48,7%, молока зменшилось – на 1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на 0,8% і склало 2,3 тис.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більшилась</w:t>
      </w:r>
      <w:r>
        <w:rPr>
          <w:sz w:val="28"/>
          <w:lang w:val="uk-UA"/>
        </w:rPr>
        <w:t xml:space="preserve"> на 6,9% і</w:t>
      </w:r>
      <w:r>
        <w:rPr>
          <w:sz w:val="28"/>
        </w:rPr>
        <w:t xml:space="preserve"> </w:t>
      </w:r>
      <w:r>
        <w:rPr>
          <w:sz w:val="28"/>
          <w:lang w:val="uk-UA"/>
        </w:rPr>
        <w:t>становила</w:t>
      </w:r>
      <w:r>
        <w:rPr>
          <w:sz w:val="28"/>
        </w:rPr>
        <w:t xml:space="preserve"> 2102</w:t>
      </w:r>
      <w:r>
        <w:rPr>
          <w:sz w:val="28"/>
          <w:lang w:val="uk-UA"/>
        </w:rPr>
        <w:t xml:space="preserve"> кг молока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lang w:val="uk-UA"/>
        </w:rPr>
        <w:t>На початок червня 2017 р. у сільськогосподарських підприємствах налічувалось 2413 голів великої рогатої худоби (з них 745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136 голів свиней. Порівняно до 1 червня 2016 р. чисельність великої</w:t>
      </w:r>
      <w:r>
        <w:rPr>
          <w:sz w:val="28"/>
        </w:rPr>
        <w:t xml:space="preserve"> </w:t>
      </w:r>
      <w:r>
        <w:rPr>
          <w:sz w:val="28"/>
          <w:lang w:val="uk-UA"/>
        </w:rPr>
        <w:t>рогатої худоби скоротилась на 12,4% (корів – на 11,1%), свиней – на 16,7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–квітні 2017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48,5 млн.грн, що складає 0,7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7,3 млн.ткм, або 136,1% від обсягу </w:t>
        <w:br/>
        <w:t>січня–травня 2016 р. Підприємствами транспорту перевезено 43,6 тис.т вантажів, або 96,5% від обсягу січня–трав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75,5 тис. пасажирів, виконано 1,3 млн.пас.км пасажирообороту, що відповідно на 7,9% та на 6,6% більше рівня січня–травня 2016 р. Середня відстань перевезення 1 пасажира – 7,6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Kis</cp:lastModifiedBy>
  <dcterms:modified xsi:type="dcterms:W3CDTF">2017-07-17T10:47:00Z</dcterms:modified>
  <cp:revision>356</cp:revision>
  <dc:subject/>
  <dc:title> </dc:title>
</cp:coreProperties>
</file>