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трав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800 осіб. Упродовж січня–квітня 2017 р. чисельність населення зменшилася на 18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>48 живонароджених, 171 померлий, у тому числі 1 дитина у віці до 1 року. Природне скорочення населення у січні–квітні 2017 р. складало 123 особи</w:t>
      </w:r>
      <w:r>
        <w:rPr>
          <w:b w:val="false"/>
          <w:u w:val="none"/>
        </w:rPr>
        <w:t>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,4%, і на 1 травня 2017 р. становила 321,4 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трав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сільськогосподарських тварин у живій масі) 396 ц. </w:t>
      </w:r>
      <w:r>
        <w:rPr>
          <w:sz w:val="28"/>
          <w:lang w:val="uk-UA"/>
        </w:rPr>
        <w:t>Порівняно з січнем–травнем попереднього року виробництво м’яса зменшилося на 9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5,3% і склало 803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бництво молока збільшилось на 20,5% і склало 8,4 ц; 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я на 2,8% і становила 1410 кг моло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На початок червня 2017 р. у сільськогосподарських підприємствах налічувалось 1469 голів великої рогатої худоби (з них 662 голови корів), </w:t>
        <w:br/>
        <w:t>1160 голів свиней, 625 голів овець. Порівняно до 1 червня 2016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 0,9% (корів збільшилось – 11,3%), свиней – скоротилася на 20,4%, овець збільшилось – на 0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трав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0 млн.ткм, що у 1,6 раза більше обсягу січня–травня 2016 р. Підприємствами транспорту перевезено 18,6 тис.т вантажів, що у 1,6 раза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07-17T10:46:00Z</dcterms:modified>
  <cp:revision>511</cp:revision>
  <dc:subject/>
  <dc:title> </dc:title>
</cp:coreProperties>
</file>