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квітень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lang w:val="uk-UA"/>
        </w:rPr>
      </w:pPr>
      <w:r>
        <w:rPr>
          <w:b w:val="false"/>
          <w:bCs/>
          <w:sz w:val="16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квітня 2017 р. на території</w:t>
      </w:r>
      <w:r>
        <w:rPr>
          <w:b w:val="false"/>
          <w:i/>
          <w:szCs w:val="28"/>
          <w:u w:val="none"/>
        </w:rPr>
        <w:t xml:space="preserve"> Люботинської міськради</w:t>
      </w:r>
      <w:r>
        <w:rPr>
          <w:b w:val="false"/>
          <w:szCs w:val="28"/>
          <w:u w:val="none"/>
        </w:rPr>
        <w:t>, за оцінкою, проживало 24099 осіб. Упродовж січня–березня 2017 р. чисельність населення зменшилася на 6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на території міськради було зареєстровано 53 живонароджених, 101 померлий, з них дітей у віці до 1 року зареєстровано не було. Природне скорочення населення у січні–березні 2017 р. складало 48 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квітня 2017 р. у</w:t>
      </w:r>
      <w:r>
        <w:rPr>
          <w:b w:val="false"/>
          <w:i/>
          <w:szCs w:val="28"/>
          <w:u w:val="none"/>
        </w:rPr>
        <w:t xml:space="preserve"> Харківському районі</w:t>
      </w:r>
      <w:r>
        <w:rPr>
          <w:b w:val="false"/>
          <w:szCs w:val="28"/>
          <w:u w:val="none"/>
        </w:rPr>
        <w:t>, за оцінкою, проживало 178995 осіб. Упродовж січня–березня 2017 р. чисельність населення зменшилася на 86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365 живонароджених, 786 померлих, у тому числі 4 дитини у віці до 1 року. Природне скорочення населення у січні–березні 2017 р. складало 421 особ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меншилась на 36,5%, і на 1 квітня 2017 р. становила 437,6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35,3%, і на 1 квітня 2017 р. становила 1341,3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ництво яєць збільшилось у 2 раз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у 3,6 раза і склало 5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травня 2017 р. у сільськогосподарських підприємствах налічувалось 2941 голова великої рогатої худоби (з них 1405 голів корів). Порівняно до 1 травня 2016 р. </w:t>
      </w:r>
      <w:r>
        <w:rPr>
          <w:sz w:val="28"/>
          <w:szCs w:val="28"/>
          <w:lang w:val="uk-UA"/>
        </w:rPr>
        <w:t xml:space="preserve">відбулося зменшення чисельності великої рогатої худоби на 4,2% </w:t>
      </w:r>
      <w:r>
        <w:rPr>
          <w:sz w:val="28"/>
          <w:lang w:val="uk-UA"/>
        </w:rPr>
        <w:t xml:space="preserve">(корів – на 2,4%), овець – збільшилось на 13,1%, птиці – </w:t>
        <w:br/>
        <w:t>у 2,2 раза.</w:t>
      </w:r>
    </w:p>
    <w:p>
      <w:pPr>
        <w:pStyle w:val="Normal"/>
        <w:overflowPunct w:val="true"/>
        <w:autoSpaceDE w:val="tru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березні 2017 р. </w:t>
      </w:r>
      <w:r>
        <w:rPr>
          <w:spacing w:val="-2"/>
          <w:sz w:val="28"/>
          <w:szCs w:val="28"/>
          <w:lang w:val="uk-UA"/>
        </w:rPr>
        <w:t xml:space="preserve">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78,4 млн.грн, що складає 0,2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</w:t>
        <w:br/>
        <w:t>на 3,2</w:t>
      </w:r>
      <w:r>
        <w:rPr>
          <w:sz w:val="28"/>
          <w:szCs w:val="28"/>
          <w:lang w:val="uk-UA"/>
        </w:rPr>
        <w:t xml:space="preserve"> млрд.грн </w:t>
      </w:r>
      <w:r>
        <w:rPr>
          <w:spacing w:val="-2"/>
          <w:sz w:val="28"/>
          <w:szCs w:val="28"/>
          <w:lang w:val="uk-UA"/>
        </w:rPr>
        <w:t>(7,8%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4,5 млн.ткм, або 79,1% від обсягу </w:t>
        <w:br/>
        <w:t>січня–квітня 2016 р. Підприємствами транспорту перевезено 27,3 тис.т вантажів, що на 7,9% більше обсягу січня–квітня 2016 р. 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527,9 тис.т, або 103,0% від обсягу </w:t>
        <w:br/>
        <w:t>січня–квітня 2016 р. Виконано вантажообороту 148,5 млн.ткм, що на 16,6% більше обсягу відповідного періоду минулого року. Питома вага перевезених вантажів у загальному обсязі по області становила 9,6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5,6 млн. пасажирів, виконано 76,5 млн.пас.км пасажирообороту, що відповідно на 36,2% та на 23,2% більше рівня січня–квітня 2016 р. Середня відстань перевезення 1 пасажира – 13,7 км. Питома вага перевезених пасажирів у загальному обсязі перевезень по області становила 14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Kis</cp:lastModifiedBy>
  <dcterms:modified xsi:type="dcterms:W3CDTF">2017-06-06T06:04:00Z</dcterms:modified>
  <cp:revision>164</cp:revision>
  <dc:subject/>
  <dc:title> </dc:title>
</cp:coreProperties>
</file>