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6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572-21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Нововодолазького району за січень–квіт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</w:t>
      </w:r>
      <w:r>
        <w:rPr>
          <w:rFonts w:cs="Times New Roman CYR" w:ascii="Times New Roman CYR" w:hAnsi="Times New Roman CYR"/>
          <w:b/>
          <w:i/>
          <w:szCs w:val="28"/>
        </w:rPr>
        <w:t>.</w:t>
      </w:r>
      <w:r>
        <w:rPr>
          <w:szCs w:val="28"/>
        </w:rPr>
        <w:t xml:space="preserve"> На 1 квітня 2017 р. у</w:t>
      </w:r>
      <w:r>
        <w:rPr>
          <w:i/>
          <w:szCs w:val="28"/>
        </w:rPr>
        <w:t xml:space="preserve"> Нововодолазькому районі</w:t>
      </w:r>
      <w:r>
        <w:rPr>
          <w:szCs w:val="28"/>
        </w:rPr>
        <w:t>, за оцінкою, проживало 32658 осіб. Упродовж січня–березня 2017 р. чисельність населення зменшилася на 160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березні 2017 р</w:t>
      </w:r>
      <w:r>
        <w:rPr/>
        <w:t>. в районі було зареєстровано 89 живонароджених, 177 померлих, з них дітей у віці до 1 року зареєстровано не було. Природне скорочення населення у січні–березні 2017 р. складало 88 осіб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z w:val="28"/>
          <w:szCs w:val="28"/>
          <w:lang w:val="uk-UA"/>
        </w:rPr>
        <w:t>Сума заборгованості з виплати заробітної плати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Нововодолаз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9,6%, і на 1 квітня 2017 р. становила 451,0 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квітня 2017 р. у сільськогосподарських підприємствах (крім малих)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19,3 тис.ц, молока – 13,2 тис.ц. Порівняно з відповідним періодом попереднього року виробництво м’яса збільшилось на 0,5%, молока – зменшилось на 4%, яєць – на 6,8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більшилось на 1,6% і склало 20,4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9,2% і становила 1437 кг молока.</w:t>
      </w:r>
    </w:p>
    <w:p>
      <w:pPr>
        <w:pStyle w:val="23"/>
        <w:spacing w:lineRule="auto" w:line="24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травня 2017 р. у сільськогосподарських підприємствах налічувалось 2795 голів великої рогатої худоби (з них 1126 голів корів). Порівняно до 1 травня 2016 р. чисельність великої рогатої худоби збільшилась на 2% (у т.ч. корів – на 0,9%), птиці – на 1,1%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z w:val="28"/>
          <w:szCs w:val="28"/>
          <w:lang w:val="uk-UA"/>
        </w:rPr>
      </w:pPr>
      <w:r>
        <w:rPr>
          <w:b/>
          <w:spacing w:val="-6"/>
          <w:sz w:val="28"/>
          <w:lang w:val="uk-UA"/>
        </w:rPr>
        <w:t>Промисловість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березні 2017 р. підприємствами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,2 млрд.грн, що складає 3,0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кві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0,5 млн.ткм, або 129,4% від обсягу </w:t>
        <w:br/>
        <w:t>січня–квітня 2016 р. Підприємствами транспорту перевезено 87,0 тис.т вантажів, що на 13,9% більше обсягу січня–квітня 2016 р. Питома вага перевезених вантажів у загальному обсязі по області становила 1,6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33,4 тис. пасажирів, виконано </w:t>
        <w:br/>
        <w:t xml:space="preserve">1,1 млн.пас.км пасажирообороту, що відповідно на 8,1% та на 21,5% більше рівня січня–квітня 2016 р. Середня відстань перевезення </w:t>
        <w:br/>
        <w:t>1 пасажира – 33,6 км. Питома вага перевезених пасажирів у загальному обсязі перевезень по області становила 0,1%.</w:t>
      </w:r>
    </w:p>
    <w:p>
      <w:pPr>
        <w:pStyle w:val="Normal"/>
        <w:tabs>
          <w:tab w:val="clear" w:pos="708"/>
          <w:tab w:val="left" w:pos="189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Footnote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ой текст 2 Знак"/>
    <w:qFormat/>
    <w:rPr>
      <w:lang w:val="ru-RU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52:00Z</dcterms:created>
  <dc:creator>A.Braznik</dc:creator>
  <dc:description/>
  <cp:keywords/>
  <dc:language>en-US</dc:language>
  <cp:lastModifiedBy>O.Kis</cp:lastModifiedBy>
  <dcterms:modified xsi:type="dcterms:W3CDTF">2017-06-06T06:03:00Z</dcterms:modified>
  <cp:revision>51</cp:revision>
  <dc:subject/>
  <dc:title> </dc:title>
</cp:coreProperties>
</file>