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На 1 квітня 2017 р.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проживало 56187 осіб. Упродовж січня–березня 2017 р. чисельність населення зменшилася на 26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103 живонароджених, 210 померлих, з них дітей у віці до 1 року зареєстровано не було. Природне скорочення населення у січні–березні 2017 р. складало </w:t>
        <w:br/>
        <w:t>107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квітня 2017 р. у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 xml:space="preserve">, за оцінкою, проживало </w:t>
        <w:br/>
        <w:t>24529 осіб. Упродовж січня–березня 2017 р. чисельність населення зменшилася на 4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44 живонароджених, 126 померлих, у тому числі 1 дитина у віці до 1 року. Природне скорочення населення у січні–березні 2017 р. складало 82 особ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меншилась на 44,9%, і на 1 квітня 2017 р. становила 1612,0 тис.грн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квіт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6,5 тис.ц, молока – </w:t>
        <w:br/>
        <w:t>53,1 тис.ц. Порівняно з відповідним періодом попереднього року м’яса було вироблено менше на 27,7%, молока – більше на 14,3%. Виробництво яєць зменшилось на 10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9,9% і склало 8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3,1% і становила 266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травня 2017 р. у сільськогосподарських підприємствах налічувалось 5702 голови великої рогатої худоби (з них 1969 голів корів), </w:t>
        <w:br/>
        <w:t>27,3 тис.голів птиці. Порівняно до 1 травня 2016 р. загальне поголів’я великої рогатої худоби збільшилось на 5,6% (корів – залишилось на рівні минулого року), птиці – на 2,6%. Поголів’я овець скоротилось на 96,2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2017 р. </w:t>
      </w:r>
      <w:r>
        <w:rPr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388,3 </w:t>
      </w:r>
      <w:r>
        <w:rPr>
          <w:sz w:val="28"/>
          <w:szCs w:val="28"/>
          <w:lang w:val="uk-UA"/>
        </w:rPr>
        <w:t xml:space="preserve">млн.грн, </w:t>
      </w:r>
      <w:r>
        <w:rPr>
          <w:spacing w:val="-6"/>
          <w:sz w:val="28"/>
          <w:szCs w:val="28"/>
          <w:lang w:val="uk-UA"/>
        </w:rPr>
        <w:t xml:space="preserve">що складає 1,0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3,3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4,9 млн.ткм, або 95,5% від обсягу </w:t>
        <w:br/>
        <w:t>січня–квітня 2016 р. Підприємствами транспорту перевезено 157,8 тис.т вантажів, або 70,9% від обсягу січня–квітня 2016 р. Питома вага перевезених вантажів у загальному обсязі по області становила 2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36,6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– 4,3 млн.ткм, що відповідно на 10,2% та на 3,4% більше обсягів січня–квіт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932,6 тис. пасажирів, виконано 6,4 млн.пас.км пасажирообороту, що відповідно становили 98,8% та 96,0% від рівня січня–квітня 2016 р. Середня відстань перевезення 1 пасажира – 6,9 км. Питома вага перевезених пасажирів у загальному обсязі перевезень по області становила 2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>946,8 тис. пасажирів, виконано 23,0 млн.пас.км пасажирообороту, що відповідно на 13,2% та на 14,6% більше обсягів січня–квітня 2016 р. Середня відстань перевезення 1 пасажира – 24,3 км. Питома вага перевезених пасажирів у загальному обсязі перевезень по області становила 2,4%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Kis</cp:lastModifiedBy>
  <dcterms:modified xsi:type="dcterms:W3CDTF">2017-06-06T06:03:00Z</dcterms:modified>
  <cp:revision>194</cp:revision>
  <dc:subject/>
  <dc:title> </dc:title>
</cp:coreProperties>
</file>