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оломацького району за січень–квіт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квітня 2017 р. у</w:t>
      </w:r>
      <w:r>
        <w:rPr>
          <w:i/>
          <w:szCs w:val="28"/>
        </w:rPr>
        <w:t xml:space="preserve"> Коломацькому районі</w:t>
      </w:r>
      <w:r>
        <w:rPr>
          <w:szCs w:val="28"/>
        </w:rPr>
        <w:t>, за оцінкою, проживало 7020 осіб. Упродовж січня–березня 2017 р. чисельність населення зменшилася на 8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21 живонароджений, 35 померлих, з них дітей у віці до 1 року зареєстровано не було. Природне скорочення населення у січні–березні 2017 р. складало 14 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5,3%, і на 1 квітня 2017 р. становила 80,7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239 ц, що у 3,7 раза більше порівняно з відповідним періодом попереднього року.</w:t>
      </w:r>
      <w:r>
        <w:rPr>
          <w:sz w:val="28"/>
          <w:szCs w:val="28"/>
          <w:lang w:val="uk-UA"/>
        </w:rPr>
        <w:t xml:space="preserve"> Обсяг виробництва яєць зменшився у 2 рази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у 1,9 раза і склало 249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надоєного молока склав 41,3% від минулорічного рівня. </w:t>
      </w: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склала 39,4% порівняно з січнем–квітнем минул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1 травня 2016 р. стадо овець зменшилось на 1,4%, птиці – на 3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0,8 млн.ткм, або 125,4% від обсягу </w:t>
        <w:br/>
        <w:t>січня–квітня 2016 р. Підприємствами транспорту перевезено 7,9 тис.т вантажів, що на 43,6% більше обсягу січня–квіт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O.Kis</cp:lastModifiedBy>
  <dcterms:modified xsi:type="dcterms:W3CDTF">2017-06-06T06:02:00Z</dcterms:modified>
  <cp:revision>340</cp:revision>
  <dc:subject/>
  <dc:title> </dc:title>
</cp:coreProperties>
</file>