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–кві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.</w:t>
      </w:r>
      <w:r>
        <w:rPr>
          <w:szCs w:val="28"/>
        </w:rPr>
        <w:t xml:space="preserve"> На 1 квіт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1045 осіб. Упродовж січня–березня 2017 р. чисельність населення збільшилася на 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62 живонароджених, 77 померлих, у тому числі 1 дитина у віці до 1 року. Природне скорочення населення у січні–березні 2017 р. складало 15 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9,1%, і на 1 квітня 2017 р. становила 386,4 тис.грн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,0 тис.ц, молока – 44,7 тис.ц. Порівняно з відповідним періодом попереднього року м’яса було вироблено менше на 13,1%, молока – на 11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на 16,3% і склало 3,3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,7% і становила 1815 кг молока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6270 голів великої рогатої худоби (з них 2414 голів корів). Порівняно до 1 травня 2016 р. чисельність великої рогатої худоби скоротилась на 12,8% (з них корів – на 9,1%), овець – збільшилася у 10 разів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берез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1,2 млн.грн, </w:t>
      </w:r>
      <w:r>
        <w:rPr>
          <w:sz w:val="28"/>
          <w:szCs w:val="28"/>
          <w:lang w:val="uk-UA"/>
        </w:rPr>
        <w:t>що складає 0,1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2 млн.ткм, що у 1,6 раза більше обсягу </w:t>
        <w:br/>
        <w:t>січня–квітня 2016 р. Підприємствами транспорту перевезено 22,6 тис.т вантажів, що у 1,6 раза більше обсягу січня–квіт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,9 тис. пасажирів, виконано </w:t>
        <w:br/>
        <w:t xml:space="preserve">0,5 млн.пас.км пасажирообороту, що відповідно становили 45,7% та 97,6% від рівня січня–квітня 2016 р. Середня відстань перевезення </w:t>
        <w:br/>
        <w:t>1 пасажира – 71,9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O.Kis</cp:lastModifiedBy>
  <dcterms:modified xsi:type="dcterms:W3CDTF">2017-06-06T06:01:00Z</dcterms:modified>
  <cp:revision>416</cp:revision>
  <dc:subject/>
  <dc:title> </dc:title>
</cp:coreProperties>
</file>