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16"/>
          <w:szCs w:val="16"/>
        </w:rPr>
      </w:pPr>
      <w:r>
        <w:rPr>
          <w:rFonts w:cs="Times New Roman CYR" w:ascii="Times New Roman CYR" w:hAnsi="Times New Roman CYR"/>
          <w:caps/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6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572-14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Ізюмського району та м. Ізюма за січень–квітень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  <w:spacing w:val="-4"/>
        </w:rPr>
        <w:t>Демографічна ситуація.</w:t>
      </w:r>
      <w:r>
        <w:rPr>
          <w:spacing w:val="-4"/>
          <w:szCs w:val="28"/>
        </w:rPr>
        <w:t xml:space="preserve"> </w:t>
      </w:r>
      <w:r>
        <w:rPr>
          <w:szCs w:val="28"/>
        </w:rPr>
        <w:t>На 1 квітня 2017 р. у</w:t>
      </w:r>
      <w:r>
        <w:rPr>
          <w:i/>
          <w:szCs w:val="28"/>
        </w:rPr>
        <w:t xml:space="preserve"> місті Ізюм</w:t>
      </w:r>
      <w:r>
        <w:rPr>
          <w:szCs w:val="28"/>
        </w:rPr>
        <w:t>, за оцінкою, проживало 49157 осіб. Упродовж січня–березня 2017 р. чисельність населення зменшилася на 213 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березні 2017 р</w:t>
      </w:r>
      <w:r>
        <w:rPr/>
        <w:t>. в місті було зареєстровано 89 живонароджених, 234 померлих, з них дітей у віці до 1 року зареєстровано не було. Природне скорочення населення у січні–березні 2017 р. складало 145 осіб.</w:t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>На 1 квітня 2017 р. в</w:t>
      </w:r>
      <w:r>
        <w:rPr>
          <w:i/>
          <w:szCs w:val="28"/>
        </w:rPr>
        <w:t xml:space="preserve"> Ізюмському районі</w:t>
      </w:r>
      <w:r>
        <w:rPr>
          <w:szCs w:val="28"/>
        </w:rPr>
        <w:t xml:space="preserve">, за оцінкою, проживало </w:t>
        <w:br/>
        <w:t>17096 осіб. Упродовж січня–березня 2017 р. чисельність населення зменшилася на 95 осіб.</w:t>
      </w:r>
    </w:p>
    <w:p>
      <w:pPr>
        <w:pStyle w:val="Heading"/>
        <w:spacing w:lineRule="auto" w:line="24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/>
        <w:t>У</w:t>
      </w:r>
      <w:r>
        <w:rPr>
          <w:szCs w:val="28"/>
        </w:rPr>
        <w:t xml:space="preserve"> січні–березні 2017 р</w:t>
      </w:r>
      <w:r>
        <w:rPr/>
        <w:t>. в районі було зареєстровано 30 живонароджених, 109 померлих, у тому числі 2 дитини у віці до 1 року. Природне скорочення населення у січні–березні 2017 р. складало 79 осіб.</w:t>
      </w:r>
    </w:p>
    <w:p>
      <w:pPr>
        <w:pStyle w:val="24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м. Ізюму</w:t>
      </w:r>
      <w:r>
        <w:rPr>
          <w:spacing w:val="-4"/>
          <w:sz w:val="28"/>
          <w:szCs w:val="28"/>
          <w:lang w:val="uk-UA"/>
        </w:rPr>
        <w:t xml:space="preserve"> за місяць зменшилась на 5,2%, і на 1 квітня 2017 р. становила 6524,7 тис.грн.</w:t>
      </w:r>
    </w:p>
    <w:p>
      <w:pPr>
        <w:pStyle w:val="24"/>
        <w:spacing w:lineRule="auto" w:line="240" w:before="0" w:after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таном на 1 квітня 2017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Ізюм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квітні 2017 р. у сільськогосподарських підприємствах (крім малих) </w:t>
      </w:r>
      <w:r>
        <w:rPr>
          <w:i/>
          <w:sz w:val="28"/>
          <w:lang w:val="uk-UA"/>
        </w:rPr>
        <w:t>Ізюм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на 61,7% менше, ніж у відповідному періоді попереднього року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Вирощування сільськогосподарських тварин в цій категорії господарств зменшилось на 3,5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Виробництво молока збільшилось на 2,9%. Продуктивність корів (у розрахунку на одну корову, яка була в наявності на початок року) збільшилась на 2,9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рівняно до 1 травня 2016 р. чисельність великої рогатої худоби збільшилась на 4,5%, а корів залишилась на рівні минулого ро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pacing w:val="-6"/>
          <w:sz w:val="28"/>
          <w:lang w:val="uk-UA"/>
        </w:rPr>
        <w:t>Промисловість.</w:t>
      </w:r>
      <w:r>
        <w:rPr>
          <w:b/>
          <w:spacing w:val="-20"/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березні 2017 р. підприємствами </w:t>
      </w:r>
      <w:r>
        <w:rPr>
          <w:i/>
          <w:sz w:val="28"/>
          <w:szCs w:val="28"/>
          <w:lang w:val="uk-UA"/>
        </w:rPr>
        <w:t>м. Ізюма</w:t>
      </w:r>
      <w:r>
        <w:rPr>
          <w:sz w:val="28"/>
          <w:szCs w:val="28"/>
          <w:lang w:val="uk-UA"/>
        </w:rPr>
        <w:t xml:space="preserve"> реалізовано промислової продукції на 94,7 млн.грн, що складає 0,2% від загального обсягу реалізації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січні–квіт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м. Ізюм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64,9 млн.ткм, що у 1,7 раза більше обсягу січня–квітня </w:t>
        <w:br/>
        <w:t>2016 р. Підприємствами транспорту перевезено 158,4 тис.т вантажів, що на 25,2% більше обсягу січня–квітня 2016 р. Питома вага перевезених вантажів у загальному обсязі по області становила 2,9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Ізюмському району</w:t>
      </w:r>
      <w:r>
        <w:rPr>
          <w:sz w:val="28"/>
          <w:szCs w:val="28"/>
          <w:lang w:val="uk-UA"/>
        </w:rPr>
        <w:t xml:space="preserve"> склали 16,9 тис.т, вантажооборот становив </w:t>
        <w:br/>
        <w:t xml:space="preserve">2,4 млн.ткм, що відповідно на 34,1% та на 53,1% більше обсягів </w:t>
        <w:br/>
        <w:t>січня–квітня 2016 р. Питома вага перевезених вантажів у загальному обсязі по області становила 0,3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 w:eastAsia="ja-JP"/>
        </w:rPr>
        <w:t>П</w:t>
      </w:r>
      <w:r>
        <w:rPr>
          <w:sz w:val="28"/>
          <w:szCs w:val="28"/>
          <w:lang w:val="uk-UA"/>
        </w:rPr>
        <w:t xml:space="preserve">о </w:t>
      </w:r>
      <w:r>
        <w:rPr>
          <w:i/>
          <w:sz w:val="28"/>
          <w:szCs w:val="28"/>
          <w:lang w:val="uk-UA"/>
        </w:rPr>
        <w:t>Ізюмському району</w:t>
      </w:r>
      <w:r>
        <w:rPr>
          <w:sz w:val="28"/>
          <w:szCs w:val="28"/>
          <w:lang w:val="uk-UA"/>
        </w:rPr>
        <w:t xml:space="preserve">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</w:t>
        <w:br/>
        <w:t>особами-підприємцями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22">
    <w:name w:val="Основной текст 2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character" w:styleId="Style9">
    <w:name w:val="Основно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26">
    <w:name w:val=" Знак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33:00Z</dcterms:created>
  <dc:creator>A.Braznik</dc:creator>
  <dc:description/>
  <cp:keywords/>
  <dc:language>en-US</dc:language>
  <cp:lastModifiedBy>O.Kis</cp:lastModifiedBy>
  <dcterms:modified xsi:type="dcterms:W3CDTF">2017-06-06T06:01:00Z</dcterms:modified>
  <cp:revision>203</cp:revision>
  <dc:subject/>
  <dc:title> </dc:title>
</cp:coreProperties>
</file>