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квіт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На 1 квітня 2017 р. у</w:t>
      </w:r>
      <w:r>
        <w:rPr>
          <w:b w:val="false"/>
          <w:i/>
          <w:szCs w:val="28"/>
          <w:u w:val="none"/>
        </w:rPr>
        <w:t xml:space="preserve"> Золочівському районі</w:t>
      </w:r>
      <w:r>
        <w:rPr>
          <w:b w:val="false"/>
          <w:szCs w:val="28"/>
          <w:u w:val="none"/>
        </w:rPr>
        <w:t>, за оцінкою, проживало 26275 осіб. Упродовж січня–березня 2017 р. чисельність населення зменшилася на 4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51 живонароджений, 126 померлих, у тому числі 2 дитини у віці до 1 року. Природне скорочення населення у січні–березні 2017 р. складало 75 осіб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%, і на 1 квітня 2017 р. становила 3397,3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2 тис.ц, молока – 22,9 тис.ц. Порівняно з січнем–квітнем попереднього року виробництво м’яса збільшилось у 2,7 раза, молока – на 1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сільськогосподарських тварин в цій категорії господарств збільшились на 12% і склали 1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росла на 2,5% і становила 216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3364 голови великої рогатої худоби (з них 1067 голів корів). Порівняно до 1 травня 2016 р. чисельність великої рогатої худоби зменшилась на 6,4% (корів – збільшилась на 1,1%). Поголів’я овець зросло на 7,5%, свиней – у 2,2 раза, птиці свійської – залишилось на минулорічному рів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,5 млн.ткм, що на 32,4% більше від обсягу січня–квітня 2016 р. Підприємствами транспорту перевезено 29,0 тис.т вантажів, що на 28,3% більше обсягу січня–квіт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Kis</cp:lastModifiedBy>
  <dcterms:modified xsi:type="dcterms:W3CDTF">2017-06-06T06:01:00Z</dcterms:modified>
  <cp:revision>153</cp:revision>
  <dc:subject/>
  <dc:title> </dc:title>
</cp:coreProperties>
</file>