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квіт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549 осіб. Упродовж січня–березня 2017 р. чисельність населення зменшилася на 4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39 живонароджених, 87 померлих, з них дітей у віці до 1 року зареєстровано не було. Природне скорочення населення у січні–березні 2017 р. складало 48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6,8%, і на 1 квітня 2017 р. становила 404,5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 тис.ц, молока – 68,2 тис.ц. Порівняно з січнем–квітнем попереднього року м’яса було вироблено більше на 20,5%, молока – менше на 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7,6% і склало 2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% і становила 3399 кг молока.</w:t>
      </w:r>
    </w:p>
    <w:p>
      <w:pPr>
        <w:pStyle w:val="24"/>
        <w:spacing w:lineRule="auto" w:line="240" w:before="0" w:after="0"/>
        <w:ind w:firstLine="708"/>
        <w:jc w:val="both"/>
        <w:rPr>
          <w:spacing w:val="-8"/>
          <w:sz w:val="28"/>
          <w:szCs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5245 голів великої рогатої худоби (з них 2052 голови корів). Порівняно до 1 травня 2016 р. чисельність великої рогатої худоби зменшилась на 5,9%, стадо корів – на 6,4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майже у 2 раз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мисловість.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2,6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2 млн.ткм, що у 1,6 раза більше обсягу </w:t>
        <w:br/>
        <w:t>січня–квітня 2016 р. Підприємствами транспорту перевезено 7,8 тис.т вантажів, що на 39,3% більше обсягу січня–квіт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70,9 тис. пасажирів, виконано </w:t>
        <w:br/>
        <w:t xml:space="preserve">4,7 млн.пас.км пасажирообороту, що відповідно на 11,1% та на 20,3% більше рівня січня–квітня 2016 р. Середня відстань перевезення </w:t>
        <w:br/>
        <w:t>1 пасажира – 27,3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Kis</cp:lastModifiedBy>
  <dcterms:modified xsi:type="dcterms:W3CDTF">2017-06-06T06:00:00Z</dcterms:modified>
  <cp:revision>197</cp:revision>
  <dc:subject/>
  <dc:title> </dc:title>
</cp:coreProperties>
</file>