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2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Чугуїв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Чугуєва за січень–березень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 xml:space="preserve">Демографічна ситуація. </w:t>
      </w:r>
      <w:r>
        <w:rPr>
          <w:szCs w:val="28"/>
        </w:rPr>
        <w:t>На 1 березня 2017 р. на території</w:t>
      </w:r>
      <w:r>
        <w:rPr>
          <w:i/>
          <w:szCs w:val="28"/>
        </w:rPr>
        <w:t xml:space="preserve"> Чугуївської міськради</w:t>
      </w:r>
      <w:r>
        <w:rPr>
          <w:szCs w:val="28"/>
        </w:rPr>
        <w:t>, за оцінкою, проживало 33297 осіб. Упродовж січня–лютого 2017 р. чисельність населення збільшилася на 3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>. на території міськради було зареєстровано 54 живонароджених, 82 померлих, з них дітей у віці до 1 року зареєстровано не було. Природне скорочення населення у січні–лютому 2017 р. складало 28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березня 2017 р. у</w:t>
      </w:r>
      <w:r>
        <w:rPr>
          <w:i/>
          <w:szCs w:val="28"/>
        </w:rPr>
        <w:t xml:space="preserve"> Чугуївському районі</w:t>
      </w:r>
      <w:r>
        <w:rPr>
          <w:szCs w:val="28"/>
        </w:rPr>
        <w:t>, за оцінкою, проживало 46663 особи. Упродовж січня–лютого 2017 р. чисельність населення зменшилася на 4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>. в районі було зареєстровано 73 живонароджених, 134 померлих, у тому числі 1 дитина у віці до 1 року. Природне скорочення населення у січні–лютому 2017 р. складало 61 особ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Чугуєва </w:t>
      </w:r>
      <w:r>
        <w:rPr>
          <w:spacing w:val="-4"/>
          <w:sz w:val="28"/>
          <w:szCs w:val="28"/>
          <w:lang w:val="uk-UA"/>
        </w:rPr>
        <w:t>за місяць збільшилась на 75,6%, і на 1 березня 2017 р. становила 1925,3 тис.грн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Чугуївського району </w:t>
      </w:r>
      <w:r>
        <w:rPr>
          <w:spacing w:val="-4"/>
          <w:sz w:val="28"/>
          <w:szCs w:val="28"/>
          <w:lang w:val="uk-UA"/>
        </w:rPr>
        <w:t>за місяць не змінилась, і на 1 березня 2017 р. становила 643,9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березні 2017 р. у с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35,6 тис.ц, молока – 53,8 тис.ц. Порівняно з відповідним періодом попереднього року м’яса було вироблено менше на 24,5%, молока – більше на 44,8%. Виробництво яєць збільшилось на 32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ирощування </w:t>
      </w:r>
      <w:r>
        <w:rPr>
          <w:sz w:val="28"/>
          <w:lang w:val="uk-UA"/>
        </w:rPr>
        <w:t xml:space="preserve">сільськогосподарських тварин </w:t>
      </w:r>
      <w:r>
        <w:rPr>
          <w:sz w:val="28"/>
          <w:szCs w:val="28"/>
          <w:lang w:val="uk-UA"/>
        </w:rPr>
        <w:t xml:space="preserve">в цій категорії господарств </w:t>
      </w:r>
      <w:r>
        <w:rPr>
          <w:sz w:val="28"/>
          <w:lang w:val="uk-UA"/>
        </w:rPr>
        <w:t>зменшилось</w:t>
      </w:r>
      <w:r>
        <w:rPr>
          <w:sz w:val="28"/>
          <w:szCs w:val="28"/>
          <w:lang w:val="uk-UA"/>
        </w:rPr>
        <w:t xml:space="preserve"> у 2,9 раза і склало 19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0,3% і становила 1798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квітня 2017 р. у сільськогосподарських підприємствах налічувалось 8369 голів великої рогатої худоби (з них 3088 голів корів). Порівняно до 1 квітня 2016 р. чисельність великої рогатої худоби збільшилась на 14,4% (корів – на 47,7%), свиней – зменшилась на 70,1%, птиці – на 53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ромисловість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січні–лютому 2017 р. підприємствами </w:t>
      </w:r>
      <w:r>
        <w:rPr>
          <w:i/>
          <w:color w:val="000000"/>
          <w:sz w:val="28"/>
          <w:szCs w:val="28"/>
          <w:lang w:val="uk-UA"/>
        </w:rPr>
        <w:t>м. Чугуєва</w:t>
      </w:r>
      <w:r>
        <w:rPr>
          <w:color w:val="000000"/>
          <w:sz w:val="28"/>
          <w:szCs w:val="28"/>
          <w:lang w:val="uk-UA"/>
        </w:rPr>
        <w:t xml:space="preserve"> реалізовано промислової продукції на 93,1 млн.грн, що складає 0,4% від загального обсягу реалізації, підприємствами </w:t>
      </w:r>
      <w:r>
        <w:rPr>
          <w:i/>
          <w:color w:val="000000"/>
          <w:sz w:val="28"/>
          <w:szCs w:val="28"/>
          <w:lang w:val="uk-UA"/>
        </w:rPr>
        <w:t>Чугуївського району</w:t>
      </w:r>
      <w:r>
        <w:rPr>
          <w:color w:val="000000"/>
          <w:sz w:val="28"/>
          <w:szCs w:val="28"/>
          <w:lang w:val="uk-UA"/>
        </w:rPr>
        <w:t xml:space="preserve"> – на 243,3 млн.грн (0,9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1,9 млн.ткм, що на 38,9% більше обсягу </w:t>
        <w:br/>
        <w:t>січня–березня 2016 р. Підприємствами транспорту перевезено 64,7 тис.т вантажів, що на 70,3% більше обсягу січня–березня 2016 р. Питома вага перевезених вантажів у загальному обсязі по області становила 1,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гальн</w:t>
      </w:r>
      <w:r>
        <w:rPr>
          <w:sz w:val="28"/>
          <w:szCs w:val="28"/>
        </w:rPr>
        <w:t xml:space="preserve">ий </w:t>
      </w:r>
      <w:r>
        <w:rPr>
          <w:sz w:val="28"/>
          <w:szCs w:val="28"/>
          <w:lang w:val="uk-UA"/>
        </w:rPr>
        <w:t xml:space="preserve">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лав 32,3 тис.т, виконано 4,0 млн.ткм вантажообороту, що відповідно становили 100,3% та 84,8% від обсягів січня–березня 2016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ористалися 711,3 тис. пасажирів, виконано 11,6 млн.пас.км пасажирообороту, що становили відповідно 95,2% та 96,1% від рівня січня–березня 2016 р. Середня відстань перевезення 1 пасажира – 16,4 км. Питома вага перевезених пасажирів у загальному обсязі перевезень по області становила 2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O.Kis</cp:lastModifiedBy>
  <dcterms:modified xsi:type="dcterms:W3CDTF">2017-05-05T07:28:00Z</dcterms:modified>
  <cp:revision>167</cp:revision>
  <dc:subject/>
  <dc:title> </dc:title>
</cp:coreProperties>
</file>