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січень–берез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березня 2017 р. у</w:t>
      </w:r>
      <w:r>
        <w:rPr>
          <w:b w:val="false"/>
          <w:i/>
          <w:szCs w:val="28"/>
          <w:u w:val="none"/>
        </w:rPr>
        <w:t xml:space="preserve"> Краснокутському районі</w:t>
      </w:r>
      <w:r>
        <w:rPr>
          <w:b w:val="false"/>
          <w:szCs w:val="28"/>
          <w:u w:val="none"/>
        </w:rPr>
        <w:t>, за оцінкою, проживало 28005 осіб. Упродовж січня–лютого 2017 р. чисельність населення зменшилася на 6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 xml:space="preserve">. в районі було зареєстровано </w:t>
        <w:br/>
        <w:t>30 живонароджених, 78 померлих, з них дітей у віці до 1 року зареєстровано не було. Природне скорочення населення у січні–лютому 2017 р. складало 48 осіб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0,7%, і на 1 березня 2017 р. становила 1371,8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7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471 ц, молока – 1,3 тис.ц. Порівняно з відповідним періодом попереднього року м’яса було вироблено менше на 8,7%, молока – на 11,7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в цій категорії господарств збільшилось на 8,8% і склало 623 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11,7% і становила 611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квітня 2017 р. у сільськогосподарських підприємствах налічувалось 858 голів великої рогатої худоби (з них 208 голів корів). Порівняно до 1 квітня 2016 р. чисельність великої рогатої худоби збільшилась на 2,5% (корів – залишилась на рівні минулого року), свиней – на 0,7%. Поголів’я овець зменшилось на 1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Краснокут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803,8 млн.грн, що складає 3,0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6,2 млн.ткм, або 139,5% від обсягу </w:t>
        <w:br/>
        <w:t>січня–березня 2016 р. Підприємствами транспорту перевезено 26,9 тис.т вантажів, що на 31,2% більше обсягу січня–березня 2016 р. Питома вага перевезених вантажів у загальному обсязі по області становила 0,7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O.Kis</cp:lastModifiedBy>
  <dcterms:modified xsi:type="dcterms:W3CDTF">2017-05-05T07:26:00Z</dcterms:modified>
  <cp:revision>148</cp:revision>
  <dc:subject/>
  <dc:title> </dc:title>
</cp:coreProperties>
</file>