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олочівського району за січень–берез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.</w:t>
      </w:r>
      <w:r>
        <w:rPr>
          <w:rFonts w:cs="Times New Roman CYR" w:ascii="Times New Roman CYR" w:hAnsi="Times New Roman CYR"/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>На 1 березня 2017 р. у</w:t>
      </w:r>
      <w:r>
        <w:rPr>
          <w:b w:val="false"/>
          <w:i/>
          <w:szCs w:val="28"/>
          <w:u w:val="none"/>
        </w:rPr>
        <w:t xml:space="preserve"> Золочівському районі</w:t>
      </w:r>
      <w:r>
        <w:rPr>
          <w:b w:val="false"/>
          <w:szCs w:val="28"/>
          <w:u w:val="none"/>
        </w:rPr>
        <w:t>, за оцінкою, проживало 26302 особи. Упродовж січня–лютого 2017 р. чисельність населення зменшилася на 17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ютому 2017 р</w:t>
      </w:r>
      <w:r>
        <w:rPr>
          <w:b w:val="false"/>
          <w:u w:val="none"/>
        </w:rPr>
        <w:t>. в районі було зареєстровано 34 живонароджених, 76 померлих, у тому числі 2 дитини у віці до 1 року. Природне скорочення населення у січні–лютому 2017 р. складало 42 особи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,9%, і на 1 березня 2017 р. становила 3540,1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У січні–березні 2017 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Золочі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сільськогосподарських тварин в живій масі) 665 ц, молока – 16,6 тис.ц. Порівняно з січнем–березнем попереднього року виробництво м’яса збільшилось у 3,3 раза, молока – на 7,2%. 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сяги вирощування сільськогосподарських тварин в цій категорії господарств збільшились на 7,4% і склали 901 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одуктивність корів </w:t>
      </w:r>
      <w:r>
        <w:rPr>
          <w:rFonts w:eastAsia="Calibri"/>
          <w:color w:val="000000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color w:val="000000"/>
          <w:sz w:val="28"/>
          <w:lang w:val="uk-UA"/>
        </w:rPr>
        <w:t xml:space="preserve"> зросла на 8,2% і становила 1568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На початок квітня 2017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. у сільськогосподарських підприємствах налічувалось 3359 голови великої рогатої худоби (з них 1057 голів корів). Порівняно до 1 квітня 2016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. чисельність великої рогатої худоби зменшилась на 6,4% (корів – на 1,8%). Поголів’я овець зросло на 6,2%, свиней –</w:t>
      </w:r>
      <w:r>
        <w:rPr>
          <w:color w:val="000000"/>
          <w:sz w:val="28"/>
        </w:rPr>
        <w:t xml:space="preserve"> збільшилось у 2,6 раза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птиці свійської – залишилось на минулорічному рівн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,7 млн.ткм, що на 36,4% більше від обсягу січня–березня 2016 р. Підприємствами транспорту перевезено 21,0 тис.т вантажів, що на 37,3% більше обсягу січня–березня 2016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az-Cyrl-AZ"/>
        </w:rPr>
      </w:pPr>
      <w:r>
        <w:rPr>
          <w:lang w:val="az-Cyrl-AZ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6:00Z</dcterms:created>
  <dc:creator>A.Braznik</dc:creator>
  <dc:description/>
  <cp:keywords/>
  <dc:language>en-US</dc:language>
  <cp:lastModifiedBy>O.Kis</cp:lastModifiedBy>
  <dcterms:modified xsi:type="dcterms:W3CDTF">2017-05-05T07:25:00Z</dcterms:modified>
  <cp:revision>148</cp:revision>
  <dc:subject/>
  <dc:title> </dc:title>
</cp:coreProperties>
</file>