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орічанського району за січень–берез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bCs/>
          <w:sz w:val="12"/>
          <w:szCs w:val="28"/>
          <w:lang w:val="uk-UA"/>
        </w:rPr>
      </w:pPr>
      <w:r>
        <w:rPr>
          <w:b w:val="false"/>
          <w:bCs/>
          <w:sz w:val="12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березня 2017 р. у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проживало 17566 осіб. Упродовж січня–лютого 2017 р. чисельність населення зменшилася на 28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ютому 2017 р</w:t>
      </w:r>
      <w:r>
        <w:rPr>
          <w:b w:val="false"/>
          <w:u w:val="none"/>
        </w:rPr>
        <w:t xml:space="preserve">. в районі було зареєстровано </w:t>
        <w:br/>
        <w:t>26 живонароджених, 59 померлих, з них дітей у віці до 1 року зареєстровано не було. Природне скорочення населення у січні–лютому 2017 р. складало 33 особи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%, і на 1 березня 2017 р. становила 639,8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У січні–березні 2017 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Дворічан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сільськогосподарських тварин в живій масі) 1,1 тис.ц, молока – 51,4 тис.ц. Порівняно з січнем–березнем попереднього року м’яса було вироблено більше на 26,6%, молока – менше на 2,4%. 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сільськогосподарських тварин в цій категорії господарств збільшилось на 7,4% і склало 1,7 тис.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одуктивність корів </w:t>
      </w:r>
      <w:r>
        <w:rPr>
          <w:rFonts w:eastAsia="Calibri"/>
          <w:color w:val="000000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color w:val="000000"/>
          <w:sz w:val="28"/>
          <w:lang w:val="uk-UA"/>
        </w:rPr>
        <w:t xml:space="preserve"> збільшилась на 3,1% і станови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2564 кг молока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На початок квітня 2017 р. у сільськогосподарських підприємствах налічувалось 5365 голів великої рогатої худоби (з них 2049 голів корів). Порівняно до 1 квітня 2016 р. чисельність великої рогатої худоби зменшилась на 4,4% ,стадо корів – на 6,5</w:t>
      </w:r>
      <w:r>
        <w:rPr>
          <w:color w:val="000000"/>
          <w:sz w:val="28"/>
          <w:szCs w:val="28"/>
          <w:lang w:val="uk-UA"/>
        </w:rPr>
        <w:t>%. Поголів</w:t>
      </w:r>
      <w:r>
        <w:rPr>
          <w:color w:val="000000"/>
          <w:sz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>я свиней зросло на 27,4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4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мисловість. </w:t>
      </w:r>
      <w:r>
        <w:rPr>
          <w:color w:val="000000"/>
          <w:spacing w:val="-4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січні–лютому 2017 р. </w:t>
      </w:r>
      <w:r>
        <w:rPr>
          <w:color w:val="000000"/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color w:val="000000"/>
          <w:spacing w:val="-4"/>
          <w:sz w:val="28"/>
          <w:szCs w:val="28"/>
          <w:lang w:val="uk-UA"/>
        </w:rPr>
        <w:t>Дворічанського району</w:t>
      </w:r>
      <w:r>
        <w:rPr>
          <w:color w:val="000000"/>
          <w:spacing w:val="-4"/>
          <w:sz w:val="28"/>
          <w:szCs w:val="28"/>
          <w:lang w:val="uk-UA"/>
        </w:rPr>
        <w:t xml:space="preserve"> реалізовано промислової продукції на 7,6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 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0,9 млн.ткм, що у 1,6 раза більше обсягу </w:t>
        <w:br/>
        <w:t>січня–березня 2016 р. Підприємствами транспорту перевезено 5,6 тис.т вантажів, що на 33,3% більше обсягу січня–берез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28,2 тис. пасажирів, виконано </w:t>
        <w:br/>
        <w:t>3,5 млн.пас.км пасажирообороту, що на 10,8% та на 21,2% більше рівня січня–березня 2016 р. Середня відстань перевезення 1 пасажира – 27,6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2:00Z</dcterms:created>
  <dc:creator>A.Braznik</dc:creator>
  <dc:description/>
  <cp:keywords/>
  <dc:language>en-US</dc:language>
  <cp:lastModifiedBy>O.Kis</cp:lastModifiedBy>
  <dcterms:modified xsi:type="dcterms:W3CDTF">2017-05-05T07:24:00Z</dcterms:modified>
  <cp:revision>192</cp:revision>
  <dc:subject/>
  <dc:title> </dc:title>
</cp:coreProperties>
</file>