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годухівського району за січень–березень 2017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Cs w:val="28"/>
        </w:rPr>
        <w:t>Демографічна ситуація</w:t>
      </w:r>
      <w:r>
        <w:rPr>
          <w:szCs w:val="28"/>
        </w:rPr>
        <w:t xml:space="preserve"> На 1 березня 2017 р. у</w:t>
      </w:r>
      <w:r>
        <w:rPr>
          <w:i/>
          <w:szCs w:val="28"/>
        </w:rPr>
        <w:t xml:space="preserve"> Богодухівському районі</w:t>
      </w:r>
      <w:r>
        <w:rPr>
          <w:szCs w:val="28"/>
        </w:rPr>
        <w:t>, за оцінкою, проживало 38936 осіб. Упродовж січня–лютого 2017 р. чисельність населення зменшилася на 75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 xml:space="preserve">. в районі було зареєстровано </w:t>
        <w:br/>
        <w:t>58 живонароджених, 132 померлих, з них дітей у віці до 1 року зареєстровано не було. Природне скорочення населення у січні–лютому 2017 р. складало 74 особи.</w:t>
      </w:r>
    </w:p>
    <w:p>
      <w:pPr>
        <w:pStyle w:val="24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огодух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0,8%, і на 1 березня 2017 р. становила 826,0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У січні–березні 2017 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Богодухів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сільськогосподарських тварин в живій масі) 885 ц, молока – 8,4 тис.ц. Порівняно з січнем–березнем попереднього року виробництво м’яса збільшилось на 38,1%, молока – зменшилось на 0,6%. </w:t>
      </w:r>
    </w:p>
    <w:p>
      <w:pPr>
        <w:pStyle w:val="Normal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рощування сільськогосподарських тварин в цій категорії господарств зменшилось на 12,6% і склало 1,1 тис. 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одуктивність корів </w:t>
      </w:r>
      <w:r>
        <w:rPr>
          <w:rFonts w:eastAsia="Calibri"/>
          <w:color w:val="000000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більшилась</w:t>
      </w:r>
      <w:r>
        <w:rPr>
          <w:color w:val="000000"/>
          <w:sz w:val="28"/>
          <w:lang w:val="uk-UA"/>
        </w:rPr>
        <w:t xml:space="preserve"> на 7,5% 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тановил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1081 кг молока.</w:t>
      </w:r>
    </w:p>
    <w:p>
      <w:pPr>
        <w:pStyle w:val="Normal"/>
        <w:ind w:firstLine="709"/>
        <w:jc w:val="both"/>
        <w:rPr>
          <w:spacing w:val="-4"/>
          <w:sz w:val="28"/>
          <w:lang w:val="uk-UA"/>
        </w:rPr>
      </w:pPr>
      <w:r>
        <w:rPr>
          <w:color w:val="000000"/>
          <w:sz w:val="28"/>
          <w:lang w:val="uk-UA"/>
        </w:rPr>
        <w:t>На початок квітня 2017 р. у сільськогосподарських підприємствах налічувалось 2485 голів великої рогатої худоби (з них 745 голів корів)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2350 голів свиней. Порівняно до 1 квітня 2016 р. чисельність великої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рогатої худоби скоротилась на 9,4% (корів – на 11,1%), свиней – на 6,3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У січні–лютому 2017 р. підприємствами </w:t>
      </w:r>
      <w:r>
        <w:rPr>
          <w:i/>
          <w:color w:val="000000"/>
          <w:sz w:val="28"/>
          <w:szCs w:val="28"/>
          <w:lang w:val="uk-UA"/>
        </w:rPr>
        <w:t>Богодухівського району</w:t>
      </w:r>
      <w:r>
        <w:rPr>
          <w:color w:val="000000"/>
          <w:sz w:val="28"/>
          <w:szCs w:val="28"/>
          <w:lang w:val="uk-UA"/>
        </w:rPr>
        <w:t xml:space="preserve"> реалізовано промислової продукції на 146,2 млн.грн, що складає 0,6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берез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4,2 млн.ткм, або 135,7% від обсягу </w:t>
        <w:br/>
        <w:t>січня–березня 2016 р. Підприємствами транспорту перевезено 28,2 тис.т вантажів, або 96,9% від обсягу січня–березня 2016 р. Питома вага перевезених вантажів у загальному обсязі по області становила 0,7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105,7 тис. пасажирів, виконано 0,8 млн.пас.км пасажирообороту, що відповідно на 7,6% та на 4,4% більше рівня січня–березня 2016 р. Середня відстань перевезення 1 пасажира – 7,6 км. Питома вага перевезених пасажирів у загальному обсязі перевезень по області становила 0,4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O.Kis</cp:lastModifiedBy>
  <dcterms:modified xsi:type="dcterms:W3CDTF">2017-05-05T07:23:00Z</dcterms:modified>
  <cp:revision>347</cp:revision>
  <dc:subject/>
  <dc:title> </dc:title>
</cp:coreProperties>
</file>