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szCs w:val="28"/>
        </w:rPr>
        <w:t>На 1 березня 2017 р. у</w:t>
      </w:r>
      <w:r>
        <w:rPr>
          <w:i/>
          <w:szCs w:val="28"/>
        </w:rPr>
        <w:t xml:space="preserve"> Барвінківському районі</w:t>
      </w:r>
      <w:r>
        <w:rPr>
          <w:szCs w:val="28"/>
        </w:rPr>
        <w:t>, за оцінкою, проживало 21386 осіб. Упродовж січня–лютого 2017 р. чисельність населення зменшилася на 38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52 живонароджених, 81 померлий, у тому числі 1 дитина у віці до 1 року. Природне скорочення населення у січні–лютому 2017 р. складало 29 осіб.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,1%, і на 1 березня 2017 р. становила 630,4 тис.грн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ництво молока становило 15,8% від минулорічного рів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зменшилась на 18,6%.</w:t>
      </w:r>
    </w:p>
    <w:p>
      <w:pPr>
        <w:pStyle w:val="Normal"/>
        <w:ind w:firstLine="720"/>
        <w:jc w:val="both"/>
        <w:rPr>
          <w:spacing w:val="-6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орівняно до 1 квітня 2016 р. чисельні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иней збільшилась на 2,3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. У січні–березні 2017 р. вантажооборот підприємств автомобільного транспорту </w:t>
      </w:r>
      <w:r>
        <w:rPr>
          <w:i/>
          <w:sz w:val="28"/>
          <w:lang w:val="uk-UA"/>
        </w:rPr>
        <w:t>Барвін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,1 млн.ткм, що на 30,6% більше обсягу </w:t>
        <w:br/>
        <w:t>січня–березня 2016 р. Підприємствами транспорту перевезено 8,9 тис.т вантажів, що у 1,8 раза більше обсягу січня–берез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67,4 тис. пасажирів, виконано </w:t>
        <w:br/>
        <w:t>2,9 млн.пас.км пасажирообороту, що становили відповідно 56,5% та 70,4% від рівня січня–березня 2016 р. Середня відстань перевезення 1 пасажира – 42,8 км. Питома вага перевезених пасажирів у загальному обсязі перевезень по області становила 0,2%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Kis</cp:lastModifiedBy>
  <dcterms:modified xsi:type="dcterms:W3CDTF">2017-05-05T07:23:00Z</dcterms:modified>
  <cp:revision>182</cp:revision>
  <dc:subject/>
  <dc:title> </dc:title>
</cp:coreProperties>
</file>