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лютий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лютого 2017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06 осіб. Упродовж січня 2017 р. чисельність населення зменшилася на 2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16 живонароджених, </w:t>
        <w:br/>
        <w:t>28 померлих, з них дітей у віці до 1 року зареєстровано не було. Природне скорочення населення у січні 2017 р. складало 12 осіб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b w:val="false"/>
          <w:szCs w:val="28"/>
          <w:u w:val="none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b w:val="false"/>
          <w:szCs w:val="28"/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zCs w:val="28"/>
          <w:u w:val="none"/>
        </w:rPr>
        <w:t>за місяць збільшилась на 59,6%, і на 1 лютого 2017 р. становила 711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822 ц, молока – 10,2 тис.ц. Порівняно з відповідним періодом попереднього року м’яса вироблено менше на 27,1%, молока – на 29,8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25,9% і склало 888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4,9% і становила 765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березня 2017 р. у сільськогосподарських підприємствах налічувалось 3729 голів великої рогатої худоби (з них 1358 голів корів), 1597 голів свиней. Порівняно до 1 березня 2016 р. відбулося зменшення чисельності великої рогатої худоби на 21,7% (корів – на 25,7%), свиней – на 34,2%, овець – збільшилось у 1,8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7 млн.ткм, що у 1,7 раза більше обсягу </w:t>
        <w:br/>
        <w:t>січня–лютого 2016 р. Підприємствами транспорту перевезено 7,4 тис.т вантажів, що у 1,6 раза більше обсягу січня–лютого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3,1 тис. пасажирів, виконано 866,3 тис.пас.км пасажирообороту, що відповідно у 2,1 раза та у 2,2 раза більше від рівня січня–лютого 2016 р. Середня відстань перевезення 1 пасажира – 66,1 км. Питома вага перевезених пасажирів у загальному обсязі перевезень по області становила 0,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Kis</cp:lastModifiedBy>
  <dcterms:modified xsi:type="dcterms:W3CDTF">2017-04-06T05:46:00Z</dcterms:modified>
  <cp:revision>129</cp:revision>
  <dc:subject/>
  <dc:title> </dc:title>
</cp:coreProperties>
</file>