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4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342-2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Лозівського району та м. Лозової </w:t>
        <w:br/>
        <w:t>за січень–лютий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firstLine="709"/>
        <w:jc w:val="both"/>
        <w:rPr/>
      </w:pPr>
      <w:r>
        <w:rPr>
          <w:u w:val="none"/>
        </w:rPr>
        <w:t>Демографічна ситуація.</w:t>
      </w:r>
      <w:r>
        <w:rPr>
          <w:szCs w:val="28"/>
          <w:u w:val="none"/>
        </w:rPr>
        <w:t xml:space="preserve"> </w:t>
      </w:r>
      <w:r>
        <w:rPr>
          <w:b w:val="false"/>
          <w:szCs w:val="28"/>
          <w:u w:val="none"/>
        </w:rPr>
        <w:t xml:space="preserve">На 1 лютого 2017 р. на території </w:t>
      </w:r>
      <w:r>
        <w:rPr>
          <w:b w:val="false"/>
          <w:i/>
          <w:szCs w:val="28"/>
          <w:u w:val="none"/>
        </w:rPr>
        <w:t>Лозівської міськради</w:t>
      </w:r>
      <w:r>
        <w:rPr>
          <w:b w:val="false"/>
          <w:szCs w:val="28"/>
          <w:u w:val="none"/>
        </w:rPr>
        <w:t>, за оцінкою, проживало 65524 особи. Упродовж січня 2017 р. чисельність населення зменшилася на 36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 2017 р</w:t>
      </w:r>
      <w:r>
        <w:rPr>
          <w:b w:val="false"/>
          <w:u w:val="none"/>
        </w:rPr>
        <w:t xml:space="preserve">. на території міськради було зареєстровано </w:t>
        <w:br/>
        <w:t>57 живонароджених, 91 померлий, у тому числі 1 дитина у віці до 1 року. Природне скорочення населення у січні 2017 р. складало 34 особи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лютого 2017 р. у </w:t>
      </w:r>
      <w:r>
        <w:rPr>
          <w:b w:val="false"/>
          <w:i/>
          <w:szCs w:val="28"/>
          <w:u w:val="none"/>
        </w:rPr>
        <w:t>Лозівському районі</w:t>
      </w:r>
      <w:r>
        <w:rPr>
          <w:b w:val="false"/>
          <w:szCs w:val="28"/>
          <w:u w:val="none"/>
        </w:rPr>
        <w:t xml:space="preserve">, за оцінкою, проживало 28892 особи. Упродовж січня 2017 р. чисельність населення зменшилася </w:t>
        <w:br/>
        <w:t>на 35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 2017 р</w:t>
      </w:r>
      <w:r>
        <w:rPr>
          <w:b w:val="false"/>
          <w:u w:val="none"/>
        </w:rPr>
        <w:t xml:space="preserve">. в районі було зареєстровано 12 живонароджених, </w:t>
        <w:br/>
        <w:t>43 померлих, з них дітей у віці до 1 року зареєстровано не було. Природне скорочення населення у січні 2017 р. складало 31 особу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Лозової </w:t>
      </w:r>
      <w:r>
        <w:rPr>
          <w:spacing w:val="-4"/>
          <w:sz w:val="28"/>
          <w:szCs w:val="28"/>
          <w:lang w:val="uk-UA"/>
        </w:rPr>
        <w:t>за місяць збільшилась у 2,7 раза, і на 1 лютого 2017 р. становила 6168,5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ютого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</w:t>
      </w:r>
      <w:r>
        <w:rPr>
          <w:sz w:val="28"/>
          <w:lang w:val="uk-UA"/>
        </w:rPr>
        <w:t xml:space="preserve"> У січні–лютому 2017 р. у сільськогосподарських підприємствах (крім малих)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у 2,9 раза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на 15,3% і склало 427 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 одержаного молока зменшився на 6,4% і склав 2,7 тис.ц. Продуктивність корів (у розрахунку на одну корову, яка була в наявності на початок року) зменшилась на 7,1% і становила 732 кг моло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чаток </w:t>
      </w:r>
      <w:r>
        <w:rPr>
          <w:sz w:val="28"/>
          <w:lang w:val="uk-UA"/>
        </w:rPr>
        <w:t>березня</w:t>
      </w:r>
      <w:r>
        <w:rPr>
          <w:sz w:val="28"/>
          <w:szCs w:val="28"/>
          <w:lang w:val="uk-UA"/>
        </w:rPr>
        <w:t xml:space="preserve"> 2017 р. у сільськогосподарських підприємствах налічувалось 607 голів великої рогатої худоби (з них 368 голів корів), </w:t>
        <w:br/>
        <w:t xml:space="preserve">1907 голів свиней. Порівняно до 1 </w:t>
      </w:r>
      <w:r>
        <w:rPr>
          <w:sz w:val="28"/>
          <w:lang w:val="uk-UA"/>
        </w:rPr>
        <w:t>березня</w:t>
      </w:r>
      <w:r>
        <w:rPr>
          <w:sz w:val="28"/>
          <w:szCs w:val="28"/>
          <w:lang w:val="uk-UA"/>
        </w:rPr>
        <w:t xml:space="preserve"> 2016 р. чисельність великої рогатої худоби зменшилась на 29,4% (корів – на 12,2%), свиней – на 0,4%, овець – на 11,7%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sz w:val="28"/>
          <w:lang w:val="uk-UA"/>
        </w:rPr>
        <w:t>Промисловість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 2017 р. підприємствами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реалізовано промислової продукції на 64,7 млн.грн, що складає 0,5% від загального обсягу реалізації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ютому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3,0 млн.ткм, що у 1,5 раза більше обсягу </w:t>
        <w:br/>
        <w:t>січня–лютого 2016 р. Підприємствами транспорту перевезено 19,3 тис.т вантажів, що на 26,1% більше обсягу січня–лютого  2016 р. Питома вага перевезених вантажів у загальному обсязі по області становила 0,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склали 9,3 тис.т, або 91,2% від обсягу січня–лютого 2016 р. Виконано вантажообороту 1,0 млн.ткм, або 96,2% від обсягу </w:t>
        <w:br/>
        <w:t>січня–лютого 2016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скористалися 335,3 тис. пасажирів, виконано 3,8 млн.пас.км пасажирообороту, що становили відповідно 60,9% та 65,0% від рівня січня–лютого 2016 р. Середня відстань перевезення 1 пасажира – 11,5 км. Питома вага перевезених пасажирів у загальному обсязі перевезень по області становила 1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клали 224,2 тис. пасажирів, виконано пасажирообороту 3,6 млн.пас.км, що відповідно більше на 18,7% та на 23,1% обсягів січня–лютого 2016 р. Середня відстань перевезення 1 пасажира – 16,2 км. Питома вага перевезених пасажирів у загальному обсязі перевезень по області становила 1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  <w:spacing w:val="-2"/>
          <w:sz w:val="28"/>
          <w:szCs w:val="28"/>
          <w:u w:val="none"/>
          <w:lang w:val="uk-UA"/>
        </w:rPr>
      </w:pPr>
      <w:r>
        <w:rPr>
          <w:b w:val="false"/>
          <w:spacing w:val="-2"/>
          <w:sz w:val="28"/>
          <w:szCs w:val="28"/>
          <w:u w:val="none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Харківській</w:t>
      </w:r>
      <w:r>
        <w:rPr>
          <w:rFonts w:cs="Times New Roman CYR" w:ascii="Times New Roman CYR" w:hAnsi="Times New Roman CYR"/>
          <w:sz w:val="28"/>
          <w:szCs w:val="28"/>
        </w:rPr>
        <w:t xml:space="preserve"> області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3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5:00Z</dcterms:created>
  <dc:creator>A.Braznik</dc:creator>
  <dc:description/>
  <cp:keywords/>
  <dc:language>en-US</dc:language>
  <cp:lastModifiedBy>O.Kis</cp:lastModifiedBy>
  <dcterms:modified xsi:type="dcterms:W3CDTF">2017-04-06T05:45:00Z</dcterms:modified>
  <cp:revision>176</cp:revision>
  <dc:subject/>
  <dc:title> </dc:title>
</cp:coreProperties>
</file>