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лютого 2017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4964 особи. Упродовж січня 2017 р. чисельність населення зменшилася на 1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66 живонароджених, </w:t>
        <w:br/>
        <w:t>154 померлих, з них дітей у віці до 1 року зареєстровано не було. Природне скорочення населення у січні 2017 р. складало 88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0%, і на 1 лютого 2017 р. становила 1124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олока – </w:t>
        <w:br/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 xml:space="preserve">767 ц, що у 2,2 раза менше від минулорічного рівня. 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Вирощування сільськогосподарських тварин в цій категорії господарств склало 53,8% від рівня січня–лютого попереднього року і становило 131 ц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Продуктивність корів (у розрахунку на одну корову, яка була в наявності на початок року) зменшилась на 30,9% і становила 233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 xml:space="preserve">На початок березня 2017 р. у сільськогосподарських підприємствах налічувалось 691 голова великої рогатої худоби (з них 283 голови корів), </w:t>
        <w:br/>
        <w:t>1052 голови свиней. Порівняно до 1 березня 2016 р. чисельність великої рогатої худоби  скоротилась на 39,8%, (корів – на 41,4%), свиней – залишилась майже на минулорічному рівні. Поголів’я овець та кіз зменшилось на 4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56,7 млн.грн, що складає 6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8,0 млн.ткм, або 96,0% від обсягу </w:t>
        <w:br/>
        <w:t>січня–лютого 2016 р. Підприємствами транспорту перевезено 153,7 тис.т вантажів, що на 16,0% більше обсягу січня–лютого 2016 р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13,6 тис. пасажирів, що на 9,8% більше рівня січня–лютого 2016 р. Виконано 1,8 млн.пас.км пасажирообороту, або 117,7% від рівня січня–лютого 2016 р. Середня відстань перевезення 1 пасажира – 15,6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Kis</cp:lastModifiedBy>
  <dcterms:modified xsi:type="dcterms:W3CDTF">2017-04-06T05:44:00Z</dcterms:modified>
  <cp:revision>158</cp:revision>
  <dc:subject/>
  <dc:title> </dc:title>
</cp:coreProperties>
</file>