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лютий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лютого 2017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45 осіб. Упродовж січня 2017 р. чисельність населення зменшилася на 13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 2017 р</w:t>
      </w:r>
      <w:r>
        <w:rPr>
          <w:b w:val="false"/>
        </w:rPr>
        <w:t xml:space="preserve">. в районі було зареєстровано 17 живонароджених, </w:t>
        <w:br/>
        <w:t>34 померлих, з них дітей у віці до 1 року зареєстровано не було. Природне скорочення населення у січні 2017 р. складало 17 осіб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0,4%, і на 1 лютого 2017 р. становила 644,0 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7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</w:t>
      </w:r>
      <w:r>
        <w:rPr>
          <w:spacing w:val="-6"/>
          <w:sz w:val="28"/>
          <w:lang w:val="uk-UA"/>
        </w:rPr>
        <w:t xml:space="preserve">иробництво молока зменшилось на 8,4% і склало 6,3 тис.ц, при зменшенні </w:t>
      </w:r>
      <w:r>
        <w:rPr>
          <w:sz w:val="28"/>
          <w:lang w:val="uk-UA"/>
        </w:rPr>
        <w:t>продуктивності корів (у розрахунку на одну корову, яка була в наявності на початок року) на 3,8% (склала</w:t>
      </w:r>
      <w:r>
        <w:rPr>
          <w:sz w:val="28"/>
        </w:rPr>
        <w:t xml:space="preserve"> </w:t>
      </w:r>
      <w:r>
        <w:rPr>
          <w:sz w:val="28"/>
          <w:lang w:val="uk-UA"/>
        </w:rPr>
        <w:t>809 к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1835 голів великої рогатої худоби (з них 824 голови корів). Порівняно до 1 березня 2016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5,5%, свиней – на 2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2 млн.ткм, або 119,0% від обсягу </w:t>
        <w:br/>
        <w:t>січня–лютого 2016 р. Підприємствами транспорту перевезено 2,3 тис.т вантажів, що на 15,0% більше обсягу січня–лютого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0,4 тис. пасажирів, виконано </w:t>
        <w:br/>
        <w:t xml:space="preserve">2,5 млн.пас.км пасажирообороту, що відповідно на 6,4% та на 24,5% більше рівня січня–лютого 2016 р. Середня відстань перевезення </w:t>
        <w:br/>
        <w:t>1 пасажира – 27,4 км. Питома вага перевезених пасажирів у загальному обсязі перевезень по області становила 0,5%.</w:t>
      </w:r>
    </w:p>
    <w:p>
      <w:pPr>
        <w:pStyle w:val="Heading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04-06T05:33:00Z</dcterms:modified>
  <cp:revision>486</cp:revision>
  <dc:subject/>
  <dc:title> </dc:title>
</cp:coreProperties>
</file>