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січень–лютий 2017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лютого 2017 р. у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проживало 18964 особи. Упродовж січня 2017 р. чисельність населення зменшилася на 2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в районі було зареєстровано 14 живонароджених, </w:t>
        <w:br/>
        <w:t>37 померлих, у тому числі 1 дитина у віці до 1 року. Природне скорочення населення у січні 2017 р. складало 23 особи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5,9%, і на 1 лютого 2017 р. становила 736,0 тис.грн.</w:t>
      </w:r>
    </w:p>
    <w:p>
      <w:pPr>
        <w:pStyle w:val="Normal"/>
        <w:ind w:firstLine="720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У січні–лютому 2017 р. у сільськогосподарських підприємствах (крім малих) </w:t>
      </w:r>
      <w:r>
        <w:rPr>
          <w:i/>
          <w:spacing w:val="-10"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вироблено м’яса (реалізовано на забій сільськогосподарських тварин у живій масі) 124 ц. </w:t>
      </w:r>
      <w:r>
        <w:rPr>
          <w:spacing w:val="-6"/>
          <w:sz w:val="28"/>
          <w:lang w:val="uk-UA"/>
        </w:rPr>
        <w:t>Порівняно з січнем–лютим попереднього року виробництво м’яса збільшилося на 5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сільськогосподарських тварин в</w:t>
      </w:r>
      <w:r>
        <w:rPr>
          <w:sz w:val="28"/>
          <w:lang w:val="uk-UA"/>
        </w:rPr>
        <w:t xml:space="preserve"> цій категорії господарств збільшилось </w:t>
      </w:r>
      <w:r>
        <w:rPr>
          <w:spacing w:val="-4"/>
          <w:sz w:val="28"/>
          <w:lang w:val="uk-UA"/>
        </w:rPr>
        <w:t>на 3,4% і склало 379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40,5% і склало 2119 ц; продуктивність корів (у розрахунку на одну корову, яка була в наявності на початок року) збільшилася на 19,5% і становила 354 кг молок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 xml:space="preserve">На початок березня 2017 р. у сільськогосподарських підприємствах налічувалось 1553 голови великої рогатої худоби (з них 613 голів корів), </w:t>
        <w:br/>
        <w:t>1241 голова свиней, 637 голів овець. Порівняно до 1 березня 2016 р. чисельність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велик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рогат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худоби зросла н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4,2% (з них корів – на 12,9%), свиней – скоротилася на 18,2%, овець – збільшилась на 2,7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ютому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0,7 млн.ткм, що у 1,8 раза більше обсягу січня–лютого 2016 р. Підприємствами транспорту перевезено 7,4 тис.т вантажів, що у 1,8 раза більше обсягу січня–лютого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O.Kis</cp:lastModifiedBy>
  <dcterms:modified xsi:type="dcterms:W3CDTF">2017-04-06T05:32:00Z</dcterms:modified>
  <cp:revision>496</cp:revision>
  <dc:subject/>
  <dc:title> </dc:title>
</cp:coreProperties>
</file>