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rFonts w:cs="Times New Roman CYR" w:ascii="Times New Roman CYR" w:hAnsi="Times New Roman CYR"/>
          <w:b/>
          <w:vertAlign w:val="superscript"/>
        </w:rPr>
        <w:t>1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На 1 січня 2017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41 особа. Упродовж 2016 р. чисельність населення зменшилася на 12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в районі було зареєстровано 190 живонароджених, </w:t>
        <w:br/>
        <w:t>357 померлих, з них дітей у віці до 1 року зареєстровано не було. Природне скорочення населення у 2016 р. складало 16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в 1,8 раза, і на 1 січня 2017 р. становила 575,6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6,5 млн.грн, із яких населенню реалізовано 9,5% (або 616,7 млн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 xml:space="preserve">сільськогосподарських тварин </w:t>
      </w:r>
      <w:r>
        <w:rPr>
          <w:sz w:val="28"/>
          <w:szCs w:val="28"/>
          <w:lang w:val="uk-UA"/>
        </w:rPr>
        <w:t xml:space="preserve">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317 ц, що більше на 46,8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у 2,1 раза і склало 678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3,4% і склало 9 тис.ц. Продуктивність корів (у розрахунку на одну корову, яка була в наявності на початок року) зменшилась на 2% і становила 480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бництво яєць та </w:t>
      </w:r>
      <w:r>
        <w:rPr>
          <w:sz w:val="28"/>
          <w:lang w:val="uk-UA"/>
        </w:rPr>
        <w:t xml:space="preserve">несучість курок-несучок </w:t>
      </w:r>
      <w:r>
        <w:rPr>
          <w:sz w:val="28"/>
          <w:szCs w:val="28"/>
          <w:lang w:val="uk-UA"/>
        </w:rPr>
        <w:t>зменшилась на 1,1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4646 голів великої рогатої худоби (з них 1864 голови корів). Порівняно до 1 лютого 2016 р. чисельність великої рогатої худоби збільшилась на 1,6% (корів – на 5%), птиці – у 1,9 раз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05,9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5154,9 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</w:t>
      </w:r>
      <w:r>
        <w:rPr>
          <w:b w:val="false"/>
          <w:i/>
          <w:szCs w:val="28"/>
        </w:rPr>
        <w:t>Шевченківському районі</w:t>
      </w:r>
      <w:r>
        <w:rPr>
          <w:b w:val="false"/>
          <w:szCs w:val="28"/>
        </w:rPr>
        <w:t xml:space="preserve"> прийнято в експлуатацію 37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загальної площі житла, </w:t>
      </w:r>
      <w:r>
        <w:rPr>
          <w:b w:val="false"/>
          <w:szCs w:val="28"/>
        </w:rPr>
        <w:t>що становить 26,5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25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32,9% до відповідного періоду попереднього року), у сільській місцевості – 1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що становить 18,4% до 2015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92,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Шевченківський район</w:t>
      </w:r>
      <w:r>
        <w:rPr>
          <w:bCs/>
          <w:sz w:val="28"/>
          <w:szCs w:val="28"/>
        </w:rPr>
        <w:t xml:space="preserve"> посідає 26 місце, а за темпами – 3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511,7 тис.ткм, що у 1,6 раза більше від обсягу січня 2016 р. Підприємствами транспорту перевезено 3,7 тис.т вантажів, що на 23,3% більше обсягу січ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27,3 тис. пасажирів, виконано 538,3 тис.пас.км пасажирообороту, що відповідно на 1,1% та на 4,0% більше від рівня січня 2016 р. Середня відстань перевезення 1 пасажира – 19,7 км. Питома вага перевезених пасажирів у загальному обсязі перевезень по області становила 0,3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Kis</cp:lastModifiedBy>
  <dcterms:modified xsi:type="dcterms:W3CDTF">2017-03-07T06:51:00Z</dcterms:modified>
  <cp:revision>136</cp:revision>
  <dc:subject/>
  <dc:title> </dc:title>
</cp:coreProperties>
</file>