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</w:rPr>
        <w:t xml:space="preserve">. </w:t>
      </w:r>
      <w:r>
        <w:rPr>
          <w:szCs w:val="28"/>
        </w:rPr>
        <w:t xml:space="preserve">На 1 січня 2017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294 особи. Упродовж 2016 р. чисельність населення збільшилася на 3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на території міськради було зареєстровано </w:t>
        <w:br/>
        <w:t xml:space="preserve">348 живонароджених, 555 померлих, у тому числі 4 дитини у віці </w:t>
        <w:br/>
        <w:t>до 1 року. Природне скорочення населення у 2016 р. складало 207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ічня 2017 р. у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проживало 46705 осіб. Упродовж 2016 р. чисельність населення збільшилася на 1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399 живонароджених, </w:t>
        <w:br/>
        <w:t>851 померлий, у тому числі 5 дітей у віці до 1 року. Природне скорочення населення у 2016 р. складало 452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більшилась на 15,9%, і на 1 січня 2017 р. становила 3479,5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7 р. становила 623,8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Чугуєву </w:t>
      </w:r>
      <w:r>
        <w:rPr>
          <w:rFonts w:cs="Times New Roman CYR" w:ascii="Times New Roman CYR" w:hAnsi="Times New Roman CYR"/>
          <w:sz w:val="28"/>
          <w:lang w:val="uk-UA"/>
        </w:rPr>
        <w:t>становив 18,1 млн.грн, із яких населенню реалізовано 23,4% (або 4,3 млн.грн)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 послуг, реалізованих споживачам по </w:t>
      </w:r>
      <w:r>
        <w:rPr>
          <w:i/>
          <w:sz w:val="28"/>
          <w:szCs w:val="28"/>
          <w:lang w:val="uk-UA"/>
        </w:rPr>
        <w:t>Чугу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1,6 млн.грн, з яких населенню реалізовано 41,2% (або 664,0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9,2 тис.ц, молока – 17,9 тис.ц. Порівняно з відповідним періодом попереднього року м’яса було вироблено менше на 7,5%, молока – більше на 47,8%. Виробництво яєць збільшилось на 32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z w:val="28"/>
          <w:lang w:val="uk-UA"/>
        </w:rPr>
        <w:t>зменшилось</w:t>
      </w:r>
      <w:r>
        <w:rPr>
          <w:sz w:val="28"/>
          <w:szCs w:val="28"/>
          <w:lang w:val="uk-UA"/>
        </w:rPr>
        <w:t xml:space="preserve"> у 2,4 раза і склало 7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6,1% і становила 551 кг молока, несучість курок-несучок збільшилась на 32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лютого 2017 р. у сільськогосподарських підприємствах налічувалось 8212 голів великої рогатої худоби (з них 3036 голів корів), 47,6 тис. голів свиней. Порівняно до 1 лютого 2016 р. чисельність великої рогатої худоби збільшилась на 21,8% (корів – на 49,2%), птиці  зменшилась на 55,2%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outlineLvl w:val="1"/>
        <w:rPr/>
      </w:pPr>
      <w:r>
        <w:rPr>
          <w:b/>
          <w:spacing w:val="-2"/>
          <w:sz w:val="28"/>
          <w:lang w:val="uk-UA"/>
        </w:rPr>
        <w:t>Промисловість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366,0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2,0 млрд.грн (1,5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11,0 тис.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42,4 тис.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</w:t>
      </w:r>
      <w:r>
        <w:rPr>
          <w:b w:val="false"/>
          <w:i/>
          <w:szCs w:val="28"/>
        </w:rPr>
        <w:t>м. Чугуїв</w:t>
      </w:r>
      <w:r>
        <w:rPr>
          <w:b w:val="false"/>
          <w:szCs w:val="28"/>
        </w:rPr>
        <w:t xml:space="preserve"> прийнято в експлуатацію 11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36,2% до 2015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pacing w:val="-4"/>
          <w:szCs w:val="28"/>
        </w:rPr>
        <w:t>У міських поселеннях прийнято в експлуатацію 998 м</w:t>
      </w:r>
      <w:r>
        <w:rPr>
          <w:b w:val="false"/>
          <w:spacing w:val="-4"/>
          <w:szCs w:val="28"/>
          <w:vertAlign w:val="superscript"/>
        </w:rPr>
        <w:t>2</w:t>
      </w:r>
      <w:r>
        <w:rPr>
          <w:b w:val="false"/>
          <w:spacing w:val="-4"/>
          <w:szCs w:val="28"/>
        </w:rPr>
        <w:t xml:space="preserve"> загальної площі </w:t>
      </w:r>
      <w:r>
        <w:rPr>
          <w:b w:val="false"/>
          <w:spacing w:val="-4"/>
          <w:szCs w:val="28"/>
          <w:vertAlign w:val="superscript"/>
        </w:rPr>
        <w:t xml:space="preserve"> </w:t>
      </w:r>
      <w:r>
        <w:rPr>
          <w:b w:val="false"/>
          <w:spacing w:val="-4"/>
          <w:szCs w:val="28"/>
        </w:rPr>
        <w:t>житла (37,4% до 2015 р.), у сільській місцевості – 110 м</w:t>
      </w:r>
      <w:r>
        <w:rPr>
          <w:b w:val="false"/>
          <w:spacing w:val="-4"/>
          <w:szCs w:val="28"/>
          <w:vertAlign w:val="superscript"/>
        </w:rPr>
        <w:t>2</w:t>
      </w:r>
      <w:r>
        <w:rPr>
          <w:b w:val="false"/>
          <w:spacing w:val="-4"/>
          <w:szCs w:val="28"/>
        </w:rPr>
        <w:t xml:space="preserve"> (28,3% до 2015 р.)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8 квартир. Середній розмір квартири становив 138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у міських поселеннях – 142,57 м2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Чугуїв</w:t>
      </w:r>
      <w:r>
        <w:rPr>
          <w:bCs/>
          <w:sz w:val="28"/>
          <w:szCs w:val="28"/>
          <w:lang w:val="uk-UA"/>
        </w:rPr>
        <w:t xml:space="preserve"> посідає 15 місце, а за темпами </w:t>
      </w:r>
      <w:r>
        <w:rPr>
          <w:bCs/>
          <w:sz w:val="28"/>
          <w:szCs w:val="28"/>
        </w:rPr>
        <w:t>– 25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За 2016 р. у </w:t>
      </w:r>
      <w:r>
        <w:rPr>
          <w:b w:val="false"/>
          <w:i/>
          <w:szCs w:val="28"/>
        </w:rPr>
        <w:t>Чугуївському районі</w:t>
      </w:r>
      <w:r>
        <w:rPr>
          <w:b w:val="false"/>
          <w:szCs w:val="28"/>
        </w:rPr>
        <w:t xml:space="preserve"> прийнято в експлуатацію 317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72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11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житла (46,1% до відповідного періоду попереднього року), у сільській місцевості – 2001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>(107,2% до 2015 р.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24</w:t>
      </w:r>
      <w:r>
        <w:rPr>
          <w:b w:val="false"/>
          <w:szCs w:val="28"/>
        </w:rPr>
        <w:t xml:space="preserve"> квартири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32,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42,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6,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559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33,4% до 2015 р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Чугуївський район</w:t>
      </w:r>
      <w:r>
        <w:rPr>
          <w:bCs/>
          <w:sz w:val="28"/>
          <w:szCs w:val="28"/>
          <w:lang w:val="uk-UA"/>
        </w:rPr>
        <w:t xml:space="preserve"> посідає 5 місце, а за темпами – 15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8 млн.ткм, або 114,5% від обсягу січня </w:t>
        <w:br/>
        <w:t>2016 р. Підприємствами транспорту перевезено 14,8 тис.т вантажів, що на 42,3% більше обсягу січня 2016 р. Питома вага перевезених вантажів у загальному обсязі по області становила 1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</w:t>
      </w:r>
      <w:r>
        <w:rPr>
          <w:sz w:val="28"/>
          <w:szCs w:val="28"/>
        </w:rPr>
        <w:t xml:space="preserve">ий </w:t>
      </w:r>
      <w:r>
        <w:rPr>
          <w:sz w:val="28"/>
          <w:szCs w:val="28"/>
          <w:lang w:val="uk-UA"/>
        </w:rPr>
        <w:t xml:space="preserve">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8,6 тис.т, виконано 1,1 млн.ткм вантажообороту, що відповідно становили 96,6% та 81,9% від обсягу січ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ося 245,0 тис. пасажирів, виконано 4,0 млн.пас.км пасажирообороту, що становило відповідно 96,3% та 97,1% від рівня січня 2016 р. Середня відстань перевезення 1 пасажира – 16,4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у 2016 р. склали 231,7 тис.т, виконано вантажної роботи 51741,5 тис.ткм, що на 19,2% та 24,6% відповідно більше рівня минулого року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08,9 тис.т, виконано 21240,1 тис.ткм вантажної роботи, що відповідно становили 66,6% та 92,6% від обсягів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2015 р. збільшилися на 12,7%. Обсяги виконаної пасажирської роботи становили 89,5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по місту – 16,8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981,7 тис. пасажирів, виконано 49669,5 тис.пас.км пасажирської роботи, що відповідно більше на 15,1% та 16,7% від обсягів 2015 р. Середня дальність перевезення 1 пасажира по району – 16,7 км. Питома вага перевезених пасажирів у загальному обсязі по області – 2,6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V.Gorvat</cp:lastModifiedBy>
  <dcterms:modified xsi:type="dcterms:W3CDTF">2017-03-07T06:48:00Z</dcterms:modified>
  <cp:revision>158</cp:revision>
  <dc:subject/>
  <dc:title> </dc:title>
</cp:coreProperties>
</file>