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rFonts w:cs="Times New Roman CYR" w:ascii="Times New Roman CYR" w:hAnsi="Times New Roman CYR"/>
          <w:spacing w:val="-4"/>
          <w:u w:val="none"/>
        </w:rPr>
        <w:t>.</w:t>
      </w:r>
      <w:r>
        <w:rPr>
          <w:rFonts w:cs="Times New Roman CYR" w:ascii="Times New Roman CYR" w:hAnsi="Times New Roman CYR"/>
          <w:spacing w:val="-4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січня 2017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6454 особи. Упродовж 2016 р. чисельність населення зменшилася на 16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>. на території міськради було зареєстровано 446 живонароджених, 927 померлих, у тому числі 4 дитини у віці до 1 року. Природне скорочення населення у 2016 р. складало 48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>, за оцінкою, проживало 24573 особи. Упродовж 2016 р. чисельність населення зменшилася на 14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17 живонароджених, </w:t>
        <w:br/>
        <w:t>527 померлих, у тому числі 2 дитини у віці до 1 року. Природне скорочення населення у 2016 р. складало 310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за місяць збільшилась в 2,4 раза, і  на 1 січня 2017 р. становила 1901,3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lang w:val="uk-UA"/>
        </w:rPr>
        <w:t xml:space="preserve">Станом на 1 січня 2017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Куп’янська </w:t>
      </w:r>
      <w:r>
        <w:rPr>
          <w:rFonts w:cs="Times New Roman CYR" w:ascii="Times New Roman CYR" w:hAnsi="Times New Roman CYR"/>
          <w:sz w:val="28"/>
          <w:lang w:val="uk-UA"/>
        </w:rPr>
        <w:t>становив 57,4 млн.грн, із яких населенню реалізовано 11,5% (або 6,6 млн.гр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по </w:t>
      </w:r>
      <w:r>
        <w:rPr>
          <w:i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487,0 тис.грн, із яких населенню реалізовано 55,1% (або 268,4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805 ц, молока – 13 тис.ц. Порівняно з відповідним періодом попереднього року м’яса було вироблено менше у 2,1 раза, молока – більше на 12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3,9% і склало 2298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5% і становила 53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5635 голів великої рогатої худоби (з них 1969 голів корів), 16,8 тис. голів свиней. Порівняно до 1 лютого 2016 р. загальне поголів’я великої рогатої худоби збільшилось на 9,8% (корів – залишилась на рівні минулого року), свиней – на 3%. Поголів’я овець скоротилось на 96,7%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грудні</w:t>
      </w:r>
      <w:r>
        <w:rPr>
          <w:spacing w:val="-6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1,5 млрд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12,4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25,6 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500,8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м.Куп’янськ</w:t>
      </w:r>
      <w:r>
        <w:rPr>
          <w:b w:val="false"/>
          <w:szCs w:val="28"/>
        </w:rPr>
        <w:t xml:space="preserve"> прийнято в експлуатацію </w:t>
      </w:r>
      <w:r>
        <w:rPr>
          <w:b w:val="false"/>
          <w:spacing w:val="-2"/>
          <w:szCs w:val="28"/>
        </w:rPr>
        <w:t xml:space="preserve">2267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161,8% до 2015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5</w:t>
      </w:r>
      <w:r>
        <w:rPr>
          <w:sz w:val="28"/>
          <w:szCs w:val="28"/>
          <w:lang w:val="uk-UA"/>
        </w:rPr>
        <w:t xml:space="preserve"> квартир. Середній розмір квартири становив 151,1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Куп’янськ</w:t>
      </w:r>
      <w:r>
        <w:rPr>
          <w:b w:val="false"/>
          <w:szCs w:val="28"/>
        </w:rPr>
        <w:t xml:space="preserve"> посідає 7 місце, а за темпами – 3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За 2016 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29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22,5% до відповідного періоду попереднь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5</w:t>
      </w:r>
      <w:r>
        <w:rPr>
          <w:sz w:val="28"/>
          <w:szCs w:val="28"/>
          <w:lang w:val="uk-UA"/>
        </w:rPr>
        <w:t xml:space="preserve"> квартир. Середній розмір квартири становив 58,6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Куп’янський район</w:t>
      </w:r>
      <w:r>
        <w:rPr>
          <w:bCs/>
          <w:sz w:val="28"/>
          <w:szCs w:val="28"/>
        </w:rPr>
        <w:t xml:space="preserve"> посідає 28 місце, а за темпами – 3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999,2 тис.ткм, або 103,3% від обсягу січня </w:t>
        <w:br/>
        <w:t>2016 р. Підприємствами транспорту перевезено 31,3 тис.т вантажів, або 74,2% від обсягу січня 2016 р. Питома вага перевезених вантажів у загальному обсязі по області становила 3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6,8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823,3 тис.ткм, що відповідно на 19,3% та на 17,7% більше від обсягів січ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ося 240,9 тис. пасажирів, виконано 1,7 млн.пас.км пасажирообороту, що становило відповідно 99,6% та 96,8% від рівня січня 2016 р. Середня відстань перевезення 1 пасажира – 6,9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244,6 тис. пасажирів, виконано 6,0 млн.пас.км пасажирообороту, що відповідно на 14,2% та на 16,6% більше від обсягів січня 2016 р. Середня відстань перевезення 1 пасажира – 24,5 км. Питома вага перевезених пасажирів у 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7-03-07T06:44:00Z</dcterms:modified>
  <cp:revision>177</cp:revision>
  <dc:subject/>
  <dc:title> </dc:title>
</cp:coreProperties>
</file>