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b w:val="false"/>
          <w:szCs w:val="28"/>
          <w:u w:val="none"/>
        </w:rPr>
        <w:t xml:space="preserve">. На 1 січня 2017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586 осіб. Упродовж 2016 р. чисельність населення зменшилася на 113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385 живонароджених, </w:t>
        <w:br/>
        <w:t>767 померлих, у тому числі 5 дітей у віці до 1 року. Природне скорочення населення у 2016 р. складало 382 особи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3 раза, і на 1 січня 2017 р. становила 594,7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7,5 млн.грн, із яких населенню реалізовано 45,5% (або 3,4 млн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30 ц, молока – 28,7 тис.ц. Порівняно з відповідним періодом попереднього року м’яса було вироблено більше на 27,6%, молока – на 4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6,9% і склало 1078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7,6% і становила 53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7 р. у сільськогосподарських підприємствах налічувалось 9981 голова великої рогатої худоби (з них 4232 голови корів), 1912 голів свиней. Порівняно до 1 лютого 2016 р. чисельність великої рогатої худоби скоротилась на 7,1% (корів – на 0,8%), свиней – на 32,2%, стадо овець – збільшилось на 2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84,8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8575,6 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bCs/>
          <w:szCs w:val="28"/>
        </w:rPr>
        <w:t xml:space="preserve">Будівництво. Протягом 2016 р. у </w:t>
      </w:r>
      <w:r>
        <w:rPr>
          <w:b w:val="false"/>
          <w:bCs/>
          <w:i/>
          <w:szCs w:val="28"/>
        </w:rPr>
        <w:t>Красноградському районі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ийнято в експлуатацію 797 м</w:t>
      </w:r>
      <w:r>
        <w:rPr>
          <w:b w:val="false"/>
          <w:szCs w:val="28"/>
          <w:vertAlign w:val="superscript"/>
        </w:rPr>
        <w:t>2</w:t>
      </w:r>
      <w:r>
        <w:rPr>
          <w:szCs w:val="28"/>
        </w:rPr>
        <w:t xml:space="preserve"> загальної площі житла</w:t>
      </w:r>
      <w:r>
        <w:rPr>
          <w:b w:val="false"/>
          <w:szCs w:val="28"/>
        </w:rPr>
        <w:t xml:space="preserve">, </w:t>
      </w:r>
      <w:r>
        <w:rPr>
          <w:b w:val="false"/>
        </w:rPr>
        <w:t xml:space="preserve">що становить 36,5% </w:t>
        <w:br/>
        <w:t xml:space="preserve">до </w:t>
      </w:r>
      <w:r>
        <w:rPr>
          <w:b w:val="false"/>
          <w:szCs w:val="28"/>
        </w:rPr>
        <w:t>2015 р.</w:t>
      </w:r>
      <w:r>
        <w:rPr>
          <w:b w:val="false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328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111,6% до 2015 р.), у сільській місцевості – 469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24,8% до відповідного періоду попереднього року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6</w:t>
      </w:r>
      <w:r>
        <w:rPr>
          <w:sz w:val="28"/>
          <w:szCs w:val="28"/>
          <w:lang w:val="uk-UA"/>
        </w:rPr>
        <w:t xml:space="preserve"> квартир. Середній розмір квартири становив 132,83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17,25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-2"/>
          <w:sz w:val="28"/>
          <w:szCs w:val="28"/>
          <w:lang w:val="uk-UA"/>
        </w:rPr>
        <w:t>Красноградський район</w:t>
      </w:r>
      <w:r>
        <w:rPr>
          <w:spacing w:val="-2"/>
          <w:sz w:val="28"/>
          <w:szCs w:val="28"/>
          <w:lang w:val="uk-UA"/>
        </w:rPr>
        <w:t xml:space="preserve"> посідає 17 місце, а за темпами – 24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1,4 млн.ткм, що у 1,7 раза більше від обсягу січня 2016 р. Підприємствами транспорту перевезено 6,6 тис.т вантажів, що на 43,5% більше обсягу січня 2016 р. Питома вага перевезених вантажів у загальному обсязі по області становила 0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49,1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7780,0 грн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O.Kis</cp:lastModifiedBy>
  <dcterms:modified xsi:type="dcterms:W3CDTF">2017-03-07T06:43:00Z</dcterms:modified>
  <cp:revision>141</cp:revision>
  <dc:subject/>
  <dc:title> </dc:title>
</cp:coreProperties>
</file>