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Дергачівському районі</w:t>
      </w:r>
      <w:r>
        <w:rPr>
          <w:rFonts w:cs="Times New Roman" w:ascii="Times New Roman" w:hAnsi="Times New Roman"/>
          <w:szCs w:val="28"/>
        </w:rPr>
        <w:t>, за оцінкою, проживало 94982 особи. Упродовж 2016 р. чисельність населення зменшилася на 15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902 живонароджених, </w:t>
        <w:br/>
        <w:t>1665 померлих, у тому числі 11 дітей у віці до 1 року. Природне скорочення населення у 2016 р. складало 763 особ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702,5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9,5 млн.грн, із яких населенню реалізовано 14,8% (або 5,8 млн.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олока – 487 ц, що склало 59,1% від минулорічного рівня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склало 8,5% від рівня січня попереднього року і становило 65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ість корів зменшилась у 1,6 раза і становила 101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лютого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687  голів великої рогатої худоби (з них 491 голова  корів), 284 голів свиней. Порівняно до 1 лютого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великої рогатої худоби (у т.ч. корів) – скоротилась у 1,7 раза, свиней – на 8,4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 зменшилось на 15,1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,7 млрд.грн, що складає 5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70769,0 тис.грн.</w:t>
      </w:r>
    </w:p>
    <w:p>
      <w:pPr>
        <w:pStyle w:val="Subtitle"/>
        <w:tabs>
          <w:tab w:val="clear" w:pos="708"/>
          <w:tab w:val="left" w:pos="0" w:leader="none"/>
          <w:tab w:val="left" w:pos="54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</w:t>
      </w:r>
      <w:r>
        <w:rPr>
          <w:b w:val="false"/>
          <w:i/>
          <w:szCs w:val="28"/>
        </w:rPr>
        <w:t>Дергачівському районі</w:t>
      </w:r>
      <w:r>
        <w:rPr>
          <w:b w:val="false"/>
          <w:szCs w:val="28"/>
        </w:rPr>
        <w:t xml:space="preserve"> прийнято в експлуатацію 1770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>, що становить 80% до відповідного періоду попереднього рок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  <w:lang w:val="uk-UA"/>
        </w:rPr>
        <w:t>У міських поселеннях прийнято в експлуатацію 10659 м2 загальної площі житла (82% до 2015 р.), у сільській місцевості – 7043 м2 (77,2% до відповідного періоду попереднього року)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87</w:t>
      </w:r>
      <w:r>
        <w:rPr>
          <w:sz w:val="28"/>
          <w:szCs w:val="28"/>
          <w:lang w:val="uk-UA"/>
        </w:rPr>
        <w:t xml:space="preserve"> квартир. Середній розмір квартири становив 203,4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242,8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83,7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Дергачівський район</w:t>
      </w:r>
      <w:r>
        <w:rPr>
          <w:bCs/>
          <w:sz w:val="28"/>
          <w:szCs w:val="28"/>
          <w:lang w:val="uk-UA"/>
        </w:rPr>
        <w:t xml:space="preserve"> посідає 3 місце, а за </w:t>
        <w:br/>
        <w:t>темпами – 13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3339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55,1% до 2015 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7,5 млн.ткм, або 102,5% від обсягу січня </w:t>
        <w:br/>
        <w:t>2016 р. Підприємствами транспорту перевезено 62,3 тис.т вантажів, що у 2,0 раз</w:t>
      </w:r>
      <w:r>
        <w:rPr>
          <w:rFonts w:eastAsia="MS Mincho;ＭＳ 明朝"/>
          <w:sz w:val="28"/>
          <w:szCs w:val="28"/>
          <w:lang w:val="uk-UA" w:eastAsia="ja-JP"/>
        </w:rPr>
        <w:t>и</w:t>
      </w:r>
      <w:r>
        <w:rPr>
          <w:sz w:val="28"/>
          <w:szCs w:val="28"/>
          <w:lang w:val="uk-UA"/>
        </w:rPr>
        <w:t xml:space="preserve"> більше обсягу січня 2016 р. Питома вага перевезених вантажів у загальному обсязі по області становила 6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59,7 тис. пасажирів, що становили 97,7% від рівня січня 2016 р. Виконано 930,8 тис.пас.км пасажирообороту, що на 10,9% більше від рівня січня 2016 р. Середня відстань перевезення 1 пасажира – 15,6 км. Питома вага перевезених пасажирів у загальному обсязі перевезень по області становила 0,6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Kis</cp:lastModifiedBy>
  <dcterms:modified xsi:type="dcterms:W3CDTF">2017-03-07T06:42:00Z</dcterms:modified>
  <cp:revision>152</cp:revision>
  <dc:subject/>
  <dc:title> </dc:title>
</cp:coreProperties>
</file>