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b w:val="false"/>
          <w:szCs w:val="28"/>
          <w:u w:val="none"/>
          <w:vertAlign w:val="superscript"/>
        </w:rPr>
        <w:t>1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  <w:u w:val="none"/>
        </w:rPr>
        <w:t xml:space="preserve"> На 1 січня 2017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594 особи. Упродовж 2016 р. чисельність населення зменшилася на 130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146 живонароджених, </w:t>
        <w:br/>
        <w:t>322 померлих, з них дітей у віці до 1 року зареєстровано не було. Природне скорочення населення у 2016 р. складало 176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5 раза, і на 1 січня 2017 р. становила 414,5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8,9 млн.грн, із яких населенню реалізовано 4,6% (або 404,8 тис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90 ц, молока – 17,0 тис.ц. Порівняно з січнем попереднього року м’яса було вироблено більше у 1,6 раза, молока – менше на 3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у 5,5 раза і склало 562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2,4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846 кг молок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На початок лютого 2017 р. у сільськогосподарських підприємствах налічувалось 5496 голів великої рогатої худоби (з них 2047 голів корів). Порівняно до 1 лютого 2016 р. чисельність великої рогатої худоби зменшилась на 2,4% ,стадо корів – на 5,5</w:t>
      </w:r>
      <w:r>
        <w:rPr>
          <w:spacing w:val="-4"/>
          <w:sz w:val="28"/>
          <w:szCs w:val="28"/>
          <w:lang w:val="uk-UA"/>
        </w:rPr>
        <w:t>%. Поголів</w:t>
      </w:r>
      <w:r>
        <w:rPr>
          <w:spacing w:val="-4"/>
          <w:sz w:val="28"/>
          <w:lang w:val="uk-UA"/>
        </w:rPr>
        <w:t>’</w:t>
      </w:r>
      <w:r>
        <w:rPr>
          <w:spacing w:val="-4"/>
          <w:sz w:val="28"/>
          <w:szCs w:val="28"/>
          <w:lang w:val="uk-UA"/>
        </w:rPr>
        <w:t>я свиней зросло майже у 1,5 раз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color w:val="000000"/>
          <w:sz w:val="28"/>
          <w:szCs w:val="28"/>
          <w:lang w:val="uk-UA"/>
        </w:rPr>
        <w:t xml:space="preserve">Промисловість.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груд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43,9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2458,9 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міських поселеннях </w:t>
      </w:r>
      <w:r>
        <w:rPr>
          <w:b w:val="false"/>
          <w:i/>
          <w:szCs w:val="28"/>
        </w:rPr>
        <w:t>Дворічанського району</w:t>
      </w:r>
      <w:r>
        <w:rPr>
          <w:b w:val="false"/>
          <w:szCs w:val="28"/>
        </w:rPr>
        <w:t xml:space="preserve"> прийнято в експлуатацію 186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становить 123,2% до 2015 року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Дворічанський район</w:t>
      </w:r>
      <w:r>
        <w:rPr>
          <w:bCs/>
          <w:sz w:val="28"/>
          <w:szCs w:val="28"/>
        </w:rPr>
        <w:t xml:space="preserve"> посідає 31 місце, а за темпами – 6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221,2 тис.ткм, що у 1,7 раза більше від обсягу січня 2016 р. Підприємствами транспорту перевезено 1,4 тис.т вантажів, що на 40,0% більше обсягу січ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ося 44,2 тис. пасажирів, виконано </w:t>
        <w:br/>
        <w:t>1,2 млн.пас.км пасажирообороту, що на 12,2% та на 22,5% більше від рівня січня 2016 р. Середня відстань перевезення 1 пасажира – 27,6 км. Питома вага перевезених пасажирів у 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Kis</cp:lastModifiedBy>
  <dcterms:modified xsi:type="dcterms:W3CDTF">2017-03-07T06:41:00Z</dcterms:modified>
  <cp:revision>181</cp:revision>
  <dc:subject/>
  <dc:title> </dc:title>
</cp:coreProperties>
</file>