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</w:t>
      </w:r>
      <w:r>
        <w:rPr>
          <w:b w:val="false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u w:val="none"/>
        </w:rPr>
        <w:t>.</w:t>
      </w:r>
      <w:r>
        <w:rPr>
          <w:rFonts w:cs="Times NR Cyr MT;Times New Roman" w:ascii="Times NR Cyr MT;Times New Roman" w:hAnsi="Times NR Cyr MT;Times New Roman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січня 2017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6559 осіб. Упродовж 2016 р. чисельність населення зменшилася на 525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421 живонароджений, </w:t>
        <w:br/>
        <w:t>912 померлих, у тому числі 2 дитини у віці до 1 року. Природне скорочення населення у 2016 р. складало 491 особу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3 раза, і на 1 січня 2017 р. становила 511,0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</w:t>
      </w:r>
      <w:r>
        <w:rPr>
          <w:rFonts w:cs="Times New Roman CYR" w:ascii="Times New Roman CYR" w:hAnsi="Times New Roman CYR"/>
          <w:sz w:val="28"/>
          <w:lang w:val="uk-UA"/>
        </w:rPr>
        <w:t xml:space="preserve">.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6,7 млн.грн, із яких населенню реалізовано 14,0% (або 2,3 млн.грн)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 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сільськогосподарських тварин в живій масі) 392 ц, молока – 12,8 тис.ц. Порівняно з січнем попереднього року виробництво м’яса зменшилось у 2,1 раза молока – збільшилось на 13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>в цій категорії господарств</w:t>
      </w:r>
      <w:r>
        <w:rPr>
          <w:spacing w:val="-4"/>
          <w:sz w:val="28"/>
          <w:lang w:val="uk-UA"/>
        </w:rPr>
        <w:t xml:space="preserve"> зменшилось на 12% і</w:t>
      </w:r>
      <w:r>
        <w:rPr>
          <w:sz w:val="28"/>
          <w:lang w:val="uk-UA"/>
        </w:rPr>
        <w:t xml:space="preserve"> склало</w:t>
      </w:r>
      <w:r>
        <w:rPr>
          <w:spacing w:val="-4"/>
          <w:sz w:val="28"/>
          <w:lang w:val="uk-UA"/>
        </w:rPr>
        <w:t xml:space="preserve"> 889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алишилась майже на рівні січня попереднього року і становила 508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На початок лютого 201</w:t>
      </w:r>
      <w:r>
        <w:rPr>
          <w:spacing w:val="-6"/>
          <w:sz w:val="28"/>
        </w:rPr>
        <w:t>7</w:t>
      </w:r>
      <w:r>
        <w:rPr>
          <w:spacing w:val="-6"/>
          <w:sz w:val="28"/>
          <w:lang w:val="uk-UA"/>
        </w:rPr>
        <w:t xml:space="preserve"> р. у сільськогосподарських підприємствах налічувалось 5990 голів великої рогатої худоби (з них 2533 голів корів), 3005 голів свиней. Порівняно до 1 лютого 2016 р. чисельність великої рогатої худоби збільшилась на 3,6% (корів – на 6,6%), свиней – скоротилось у 1,5 раза. Поголів</w:t>
      </w:r>
      <w:r>
        <w:rPr>
          <w:spacing w:val="-4"/>
          <w:sz w:val="28"/>
          <w:lang w:val="uk-UA"/>
        </w:rPr>
        <w:t>’</w:t>
      </w:r>
      <w:r>
        <w:rPr>
          <w:spacing w:val="-6"/>
          <w:sz w:val="28"/>
          <w:lang w:val="uk-UA"/>
        </w:rPr>
        <w:t>я овець зросло на 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90,1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14,6 тис.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/>
        <w:t>Будівництво.</w:t>
      </w:r>
      <w:r>
        <w:rPr>
          <w:b w:val="false"/>
        </w:rPr>
        <w:t xml:space="preserve"> Протягом 2016 р. у </w:t>
      </w:r>
      <w:r>
        <w:rPr>
          <w:b w:val="false"/>
          <w:i/>
        </w:rPr>
        <w:t>Вовчанському районі</w:t>
      </w:r>
      <w:r>
        <w:rPr>
          <w:b w:val="false"/>
        </w:rPr>
        <w:t xml:space="preserve"> прийнято в експлуатацію 229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становить 51% до 2015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міських поселеннях прийнято в експлуатацію 998 м2 загальної площі житла (60,1% до 2015 р.), у сільській місцевості – 1292 м2 (45,7% до відповідного періоду попереднього ро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йнято в експлуатацію 17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ій розмір квартири становив 134,7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29,2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у міських поселеннях – </w:t>
      </w:r>
      <w:r>
        <w:rPr>
          <w:sz w:val="28"/>
          <w:szCs w:val="28"/>
          <w:lang w:val="uk-UA" w:eastAsia="uk-UA"/>
        </w:rPr>
        <w:t>142,57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6 місце, а за темпами – 23.</w:t>
      </w:r>
    </w:p>
    <w:p>
      <w:pPr>
        <w:pStyle w:val="Normal1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574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25,4% до 2015 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1,2 млн.ткм, або 117,9% від обсягу січня </w:t>
        <w:br/>
        <w:t>2016 р. Підприємствами транспорту перевезено 11,0 тис.т вантажів, що на 32,5% більше обсягу січня 2016 р. Питома вага перевезених вантажів у загальному обсязі по області становила 1,1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Послугами автомобільного транспорту (з урахуванням обсягів фізичних осіб-підприємців) скористалося 3,0 тис. пасажирів, які залишилися на рівні обсягу січня 2016 р. Виконано 47,2 тис.пас.км пасажирообороту, що становило 99,4% від рівня січня 2016 р. Середня відстань перевезення 1 пасажира – 15,7 км. Питома вага перевезених пасажирів у загальному обсязі перевезень по області незначна (0,0%)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6:00Z</dcterms:created>
  <dc:creator>A.Braznik</dc:creator>
  <dc:description/>
  <cp:keywords/>
  <dc:language>en-US</dc:language>
  <cp:lastModifiedBy>O.Kis</cp:lastModifiedBy>
  <dcterms:modified xsi:type="dcterms:W3CDTF">2017-03-07T06:41:00Z</dcterms:modified>
  <cp:revision>175</cp:revision>
  <dc:subject/>
  <dc:title> </dc:title>
</cp:coreProperties>
</file>