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годухівського району за січ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</w:t>
      </w:r>
      <w:r>
        <w:rPr>
          <w:b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. На 1 січня 2017 р. у </w:t>
      </w:r>
      <w:r>
        <w:rPr>
          <w:rFonts w:cs="Times New Roman" w:ascii="Times New Roman" w:hAnsi="Times New Roman"/>
          <w:i/>
          <w:szCs w:val="28"/>
        </w:rPr>
        <w:t>Богодухівському районі</w:t>
      </w:r>
      <w:r>
        <w:rPr>
          <w:rFonts w:cs="Times New Roman" w:ascii="Times New Roman" w:hAnsi="Times New Roman"/>
          <w:szCs w:val="28"/>
        </w:rPr>
        <w:t>, за оцінкою, проживало 39011 осіб. Упродовж 2016 р. чисельність населення зменшилася на 37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383 живонароджених, </w:t>
        <w:br/>
        <w:t>697 померлих, у тому числі 1 дитина у віці до 1 року. Природне скорочення населення у 2016 р. складало 314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3 раза, і на 1 січня 2017 р. становила 524,9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 обсяг послуг, реалізованих споживачам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6,5 млн.грн, із яких населенню реалізовано 6,3% (або 1,0 млн.грн)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7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сільськогосподарських тварин в живій масі) 52 ц, молока – 2,4 тис.ц. Порівняно з січнем попереднього року виробництво м’яса</w:t>
      </w:r>
      <w:r>
        <w:rPr>
          <w:sz w:val="28"/>
          <w:lang w:val="uk-UA"/>
        </w:rPr>
        <w:t xml:space="preserve"> склало</w:t>
      </w:r>
      <w:r>
        <w:rPr>
          <w:spacing w:val="-6"/>
          <w:sz w:val="28"/>
          <w:lang w:val="uk-UA"/>
        </w:rPr>
        <w:t xml:space="preserve"> 28,1% від рівня минулого року, молока – зменшилось на 4,6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6"/>
          <w:sz w:val="28"/>
          <w:lang w:val="uk-UA"/>
        </w:rPr>
        <w:t xml:space="preserve">зменшилось у 1,8 раза </w:t>
      </w:r>
      <w:r>
        <w:rPr>
          <w:spacing w:val="-4"/>
          <w:sz w:val="28"/>
          <w:lang w:val="uk-UA"/>
        </w:rPr>
        <w:t>і склало 212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7 р. у сільськогосподарських підприємствах налічувалось 2440 голів великої рогатої худоби (з них 775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2602 голів свиней. </w:t>
      </w:r>
      <w:r>
        <w:rPr>
          <w:spacing w:val="-4"/>
          <w:sz w:val="28"/>
          <w:lang w:val="uk-UA"/>
        </w:rPr>
        <w:t>Порівняно до 1 лютого 2016 р. чисельність великої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рогатої худоби скоротилась на 7% (корів – на 7,5%), свиней – збільшилась на 7,8%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У січні–грудні 2016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07,2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23,1 тис.грн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/>
        <w:t>Будівництво.</w:t>
      </w:r>
      <w:r>
        <w:rPr>
          <w:b w:val="false"/>
        </w:rPr>
        <w:t xml:space="preserve"> Протягом 2016 р. у </w:t>
      </w:r>
      <w:r>
        <w:rPr>
          <w:b w:val="false"/>
          <w:i/>
        </w:rPr>
        <w:t>Богодухівському районі</w:t>
      </w:r>
      <w:r>
        <w:rPr>
          <w:b w:val="false"/>
        </w:rPr>
        <w:t xml:space="preserve"> прийнято в експлуатацію 1773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 xml:space="preserve">, що становить 80% до відповідного періоду попереднього року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У міських поселеннях прийнято в експлуатацію 1488 м2 загальної площі житла (130,4% до 2015 р.), у сільській місцевості – 285 м2 (26,5% до 2015 р.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10 квартир.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>Середній розмір квартири становив 177,3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місцевості – 95,00</w:t>
      </w:r>
      <w:r>
        <w:rPr>
          <w:b w:val="false"/>
          <w:szCs w:val="26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212,5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bCs/>
          <w:i/>
          <w:szCs w:val="28"/>
        </w:rPr>
        <w:t>Богодухівський район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осідає 10 місце, а за темпами – 12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1 млн.ткм, або 142,8% від обсягу січня </w:t>
        <w:br/>
        <w:t>2016 р. Підприємствами транспорту перевезено 7,1 тис.т вантажів, що на 1,4% більше обсягу січня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36,1 тис. пасажирів, виконано 277,0 тис.пас.км пасажирообороту, що відповідно на 8,4% та на 5,4% більше від рівня січня 2016 р. Середня відстань перевезення 1 пасажира – 7,7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2:00Z</dcterms:created>
  <dc:creator>A.Braznik</dc:creator>
  <dc:description/>
  <cp:keywords/>
  <dc:language>en-US</dc:language>
  <cp:lastModifiedBy>O.Kis</cp:lastModifiedBy>
  <dcterms:modified xsi:type="dcterms:W3CDTF">2017-03-07T06:35:00Z</dcterms:modified>
  <cp:revision>339</cp:revision>
  <dc:subject/>
  <dc:title> </dc:title>
</cp:coreProperties>
</file>