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лизнюківського району за січень 2017 рок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січня 2017 р. у </w:t>
      </w:r>
      <w:r>
        <w:rPr>
          <w:b w:val="false"/>
          <w:i/>
          <w:szCs w:val="28"/>
          <w:u w:val="none"/>
        </w:rPr>
        <w:t>Близнюківському районі</w:t>
      </w:r>
      <w:r>
        <w:rPr>
          <w:b w:val="false"/>
          <w:szCs w:val="28"/>
          <w:u w:val="none"/>
        </w:rPr>
        <w:t>, за оцінкою, проживало 18988 осіб. Упродовж 2016 р. чисельність населення зменшилася на 9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6 р</w:t>
      </w:r>
      <w:r>
        <w:rPr>
          <w:b w:val="false"/>
          <w:u w:val="none"/>
        </w:rPr>
        <w:t xml:space="preserve">. в районі було зареєстровано 216 живонароджених, </w:t>
        <w:br/>
        <w:t>417 померлих, у тому числі 3 дитини у віці до 1 року. Природне скорочення населення у 2016 р. складало 201 особу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5 раза, і на 1 січня 2017 р. становила 472,2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3,6 млн.грн, із яких населенню реалізовано 3,1% (або 422,5 тис.грн).</w:t>
      </w:r>
    </w:p>
    <w:p>
      <w:pPr>
        <w:pStyle w:val="Normal"/>
        <w:ind w:firstLine="720"/>
        <w:jc w:val="both"/>
        <w:rPr/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У січні 2016 р. у сільськогосподарських підприємствах (крім малих) </w:t>
      </w:r>
      <w:r>
        <w:rPr>
          <w:i/>
          <w:spacing w:val="-10"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вироблено м’яса (реалізовано на сільськогосподарських тварин в живій масі) 36 ц. </w:t>
      </w:r>
      <w:r>
        <w:rPr>
          <w:spacing w:val="-6"/>
          <w:sz w:val="28"/>
          <w:lang w:val="uk-UA"/>
        </w:rPr>
        <w:t>Порівняно з січнем попереднього року виробництво м’яса зменшилось на 15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30,4% і склало 725 ц; продуктивність корів зменшилась на 5,5% і становила 103 кг молока.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  <w:lang w:val="uk-UA"/>
        </w:rPr>
        <w:t xml:space="preserve">На початок лютого 2017 р. у сільськогосподарських підприємствах налічувалось 1455 голови великої рогатої худоби (з них 602 голів корів), </w:t>
        <w:br/>
        <w:t>1349 голів свиней, 639 голів овець. Порівняно до 1 лютого 2016 р. чисельність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велик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рогат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худоби зросла на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4,4% (з них корів – на 16,9%), свиней – скоротилася на 10,7%, овець – збільшилась на 3,1%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b/>
          <w:i w:val="false"/>
          <w:sz w:val="28"/>
          <w:szCs w:val="28"/>
        </w:rPr>
        <w:t>Будівництво.</w:t>
      </w:r>
      <w:r>
        <w:rPr>
          <w:i w:val="false"/>
          <w:sz w:val="28"/>
          <w:szCs w:val="28"/>
        </w:rPr>
        <w:t xml:space="preserve"> Протягом 2016 р. у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міських поселеннях</w:t>
      </w:r>
      <w:r>
        <w:rPr>
          <w:sz w:val="28"/>
          <w:szCs w:val="28"/>
        </w:rPr>
        <w:t xml:space="preserve"> Близнюківського району</w:t>
      </w:r>
      <w:r>
        <w:rPr>
          <w:i w:val="false"/>
          <w:sz w:val="28"/>
          <w:szCs w:val="28"/>
        </w:rPr>
        <w:t xml:space="preserve"> прийнято в експлуатацію 74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 житла, що становить 30% до відповідного періоду попереднього року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sz w:val="28"/>
          <w:szCs w:val="28"/>
        </w:rPr>
        <w:t>Близнюківський район</w:t>
      </w:r>
      <w:r>
        <w:rPr>
          <w:bCs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посідає 33 місце, а за </w:t>
        <w:br/>
        <w:t>темпами – 27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 2017 р. вантажооборот підприємств автомобільного транспорту </w:t>
      </w:r>
      <w:r>
        <w:rPr>
          <w:i/>
          <w:sz w:val="28"/>
          <w:lang w:val="uk-UA"/>
        </w:rPr>
        <w:t>Близню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становив 306,0 тис.ткм, що у 1,9 раза більше від обсягу січня 2016 р. Підприємствами транспорту перевезено 3,1 тис.т вантажів, що у 1,8 раза більше обсягу січня 2016 р. Питома вага перевезених вантажів у загальному обсязі по області становила 0,3%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sz w:val="20"/>
        </w:rPr>
        <w:t></w:t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A.Braznik</dc:creator>
  <dc:description/>
  <cp:keywords/>
  <dc:language>en-US</dc:language>
  <cp:lastModifiedBy>O.Kis</cp:lastModifiedBy>
  <dcterms:modified xsi:type="dcterms:W3CDTF">2017-03-07T06:34:00Z</dcterms:modified>
  <cp:revision>492</cp:revision>
  <dc:subject/>
  <dc:title> </dc:title>
</cp:coreProperties>
</file>