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. На 1 січня 2017 р. у </w:t>
      </w:r>
      <w:r>
        <w:rPr>
          <w:rFonts w:cs="Times New Roman" w:ascii="Times New Roman" w:hAnsi="Times New Roman"/>
          <w:i/>
          <w:szCs w:val="28"/>
        </w:rPr>
        <w:t>Барві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1424 особи. Упродовж 2016 р. чисельність населення зменшилася на 39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22 живонароджених, </w:t>
        <w:br/>
        <w:t>478 померлих, у тому числі 3 дитини у віці до 1 року. Природне скорочення населення у 2016 р. складало 256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в 2,4 раза, і на 1 січня 2017 р. становила 426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7,4 млн.грн, із яких населенню реалізовано 2,7% (або 463,3 тис.грн)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робництво молока склало 15% від рівня минулого</w:t>
      </w:r>
      <w:r>
        <w:rPr>
          <w:spacing w:val="-6"/>
          <w:sz w:val="28"/>
          <w:lang w:val="uk-UA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у 1,6 раза і склало 481 ц.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27,4%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рівняно до 1 лютого 2016 р. чисельність </w:t>
      </w:r>
      <w:r>
        <w:rPr>
          <w:spacing w:val="-6"/>
          <w:sz w:val="28"/>
          <w:lang w:val="uk-UA"/>
        </w:rPr>
        <w:t xml:space="preserve">свиней збільшилась </w:t>
        <w:br/>
        <w:t>на 2,6%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Барвінківському районі</w:t>
      </w:r>
      <w:r>
        <w:rPr>
          <w:b w:val="false"/>
        </w:rPr>
        <w:t xml:space="preserve"> прийнято в експлуатацію 32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становить 169,6% до відповідного періоду попереднього року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lang w:val="uk-UA"/>
        </w:rPr>
        <w:t>У міських поселеннях прийнято в експлуатацію 181 м2 загальної площі житла (93,3% до 2015 р.), у сільській місцевості –148 м2.</w:t>
      </w:r>
    </w:p>
    <w:p>
      <w:pPr>
        <w:pStyle w:val="Normal"/>
        <w:ind w:firstLine="72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ийнято в експлуатацію 3 квартири. Середній розмір квартири становив 109,67 м2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арвінк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посідає 27 місце, а за </w:t>
        <w:br/>
        <w:t>темпами – 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тановив 278,1 тис.ткм, що у 2,4 раза більше від обсягу січня 2016 р. Підприємствами транспорту перевезено 2,3 тис.т вантажів, що у 1,9 раза більше від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слугами автомобільного транспорту (з урахуванням обсягів фізичних осіб-підприємців) скористалося 23,2 тис. пасажирів, виконано 994,1 тис.пас.км пасажирообороту, що становило відповідно 57,0% та 71,2% від рівня січня 2016 р. Середня відстань перевезення 1 пасажира – 42,8 км. Питома вага перевезених пасажирів у загальному обсязі перевезень по області становила 0,2%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7-03-07T06:34:00Z</dcterms:modified>
  <cp:revision>174</cp:revision>
  <dc:subject/>
  <dc:title> </dc:title>
</cp:coreProperties>
</file>