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7,9 тис.ц, молока – 83 тис.ц. Порівняно з 2015 р. м’яса вироблено більше на 0,6%, молока менше </w:t>
        <w:br/>
        <w:t>на 15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5,4% і склало 6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3659 голови великої рогатої худоби (з них 1330 голови корів), 1738 голів свиней. Порівняно до 1 січня 2016 р. відбулося зменшення чисельності великої рогатої худоби на 22,3% (корів – на 26,2%), свиней – на 31,4%; овець – збільшилось 27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</w:t>
        <w:br/>
        <w:t>осіб-підприємців) у 2016 р. склали 30,6 тис.т, виконано 4066,8 тис.ткм вантажної роботи, що відповідно більше на 33,0% та на 57,7% від обсягів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5,4 тис. пасажирів, виконано 4508,9 тис.пас.км пасажирської роботи, що на 23,6% та 29,8% відповідно більше від обсягів 2015 р. Середня дальність перевезення 1 пасажира – 68,9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на 1 грудня 2016 р. становила 181,7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 На 1 грудня 2016 р. у </w:t>
      </w:r>
      <w:r>
        <w:rPr>
          <w:b w:val="false"/>
          <w:i/>
          <w:szCs w:val="28"/>
          <w:u w:val="none"/>
        </w:rPr>
        <w:t>Сахновщи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21146 осіб. Упродовж січня–листопада 2016 р. чисельність населення зменшилася на 142 особи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листопаді 2016 р</w:t>
      </w:r>
      <w:r>
        <w:rPr>
          <w:b w:val="false"/>
          <w:spacing w:val="-4"/>
          <w:u w:val="none"/>
        </w:rPr>
        <w:t>. в районі було зареєстровано 214 живонароджених, 371 померлий, у тому числі 3 дитини у віці до 1 року. Природне скорочення населення у січні–листопаді 2016 р. складало 157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Kis</cp:lastModifiedBy>
  <dcterms:modified xsi:type="dcterms:W3CDTF">2017-02-01T08:22:00Z</dcterms:modified>
  <cp:revision>117</cp:revision>
  <dc:subject/>
  <dc:title> </dc:title>
</cp:coreProperties>
</file>