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егичівського району за 2016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4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листопад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205,1 млн.грн, </w:t>
      </w:r>
      <w:r>
        <w:rPr>
          <w:sz w:val="28"/>
          <w:szCs w:val="28"/>
          <w:lang w:val="uk-UA"/>
        </w:rPr>
        <w:t xml:space="preserve">що складає 0,2% від загального обсягу реалізації. </w:t>
      </w:r>
      <w:r>
        <w:rPr>
          <w:spacing w:val="-4"/>
          <w:sz w:val="28"/>
          <w:szCs w:val="28"/>
          <w:lang w:val="uk-UA"/>
        </w:rPr>
        <w:t xml:space="preserve">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становив 9714,6 грн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в живій вазі) 13,1 тис.ц, молока – 151,2 тис.ц. Порівняно з 2015 р. м’яса було вироблено більше на 9,8%, молока – менше на 8,2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худоби в цій категорії господарств зменшилось </w:t>
        <w:br/>
        <w:t>на 5,5% і склало 11,2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1 січня 2017 р. у сільськогосподарських підприємствах налічувалось 6320 голів великої рогатої худоби (з них 2461 голова корів). Порівняно до 1 січня 2016 р. чисельність великої рогатої худоби скоротилась на 10,5% (з них корів – на 6,6%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41,2 тис.т, виконано 5426,1 тис.ткм вантажної роботи, що відповідно більше рівня минулого року на 13,2% та на 34,0%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42,7 тис. пасажирів, що більше рівня минулого року на 3,9%. Виконано 1476,8 тис.пас.км пасажирської роботи, </w:t>
      </w:r>
      <w:r>
        <w:rPr>
          <w:sz w:val="28"/>
          <w:lang w:val="uk-UA"/>
        </w:rPr>
        <w:t xml:space="preserve">або </w:t>
      </w:r>
      <w:r>
        <w:rPr>
          <w:sz w:val="28"/>
          <w:szCs w:val="28"/>
          <w:lang w:val="uk-UA"/>
        </w:rPr>
        <w:t xml:space="preserve">99,4% від обсягів 2015 р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4,6 км. Питома вага перевезених пасажирів у загальному обсязі по області незначна (0,0%)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а 1 грудня 2016 р. становила 171,0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грудня 2016 р. у </w:t>
      </w:r>
      <w:r>
        <w:rPr>
          <w:i/>
          <w:szCs w:val="28"/>
        </w:rPr>
        <w:t>Кегичівс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21070 осіб. Упродовж січня–листопада 2016 р. чисельність населення збільшилась на 2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 xml:space="preserve">209 живонароджених, 329 померлих, у тому числі 1 дитина у віці до </w:t>
        <w:br/>
        <w:t>1 року. Природне скорочення населення у січні–листопаді 2016 р. складало 120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O.Kis</cp:lastModifiedBy>
  <dcterms:modified xsi:type="dcterms:W3CDTF">2017-02-01T08:16:00Z</dcterms:modified>
  <cp:revision>397</cp:revision>
  <dc:subject/>
  <dc:title> </dc:title>
</cp:coreProperties>
</file>