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8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2183,8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4 тис.ц, молока – 198,8 тис.ц. Порівняно з відповідним періодом попереднього року м’яса було вироблено більше на 21,7%, молока – на 4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минулорічному рівні і склало 6,8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січня 2017 р. у сільськогосподарських підприємствах налічувалось 5451 голова великої рогатої худоби (з них 2047 голів корів). Порівняно до 1 січня 2016 р. чисельність великої рогатої худоби скоротилась на 3,2%, корів на 5,2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52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у 2016 р. склали 20,0 тис.т, виконано 3109,7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9% та 63% від обсягів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481,7 тис. пасажирів, або 95,6% від обсягів 2015 р. Пасажирооборот становив 12846,6 тис.пас.км, що більше на 15,6% </w:t>
      </w:r>
      <w:r>
        <w:rPr>
          <w:rFonts w:cs="Times New Roman CYR" w:ascii="Times New Roman CYR" w:hAnsi="Times New Roman CYR"/>
          <w:sz w:val="28"/>
          <w:lang w:val="uk-UA"/>
        </w:rPr>
        <w:t>обсягів 2015 р.</w:t>
      </w:r>
      <w:r>
        <w:rPr>
          <w:sz w:val="28"/>
          <w:lang w:val="uk-UA"/>
        </w:rPr>
        <w:t xml:space="preserve"> Середня дальність перевезення 1 пасажира – 26,7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68,8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Дворіча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17696 осіб. Упродовж січня–листопада 2016 р. чисельність населення зменшилася на 28 осіб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>131 живонароджений, 289 померлих, з них дітей у віці до 1 року зареєстровано не було. Природне скорочення населення у січні–листопаді 2016 р. складало 158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7-02-01T08:15:00Z</dcterms:modified>
  <cp:revision>175</cp:revision>
  <dc:subject/>
  <dc:title> </dc:title>
</cp:coreProperties>
</file>