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2016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8 млрд.грн, що складає 2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8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</w:t>
      </w:r>
      <w:r>
        <w:rPr>
          <w:spacing w:val="-4"/>
          <w:sz w:val="28"/>
          <w:lang w:val="uk-UA"/>
        </w:rPr>
        <w:t>забій худоби та птиці в живій вазі) 3,7 тис.ц, молока – 63,8 тис.ц, яєць – 312,0 тис.шт.</w:t>
      </w:r>
      <w:r>
        <w:rPr>
          <w:sz w:val="28"/>
          <w:lang w:val="uk-UA"/>
        </w:rPr>
        <w:t xml:space="preserve"> Порівняно з відповідним періодом попереднього року м’яса було вироблено більше на 15,4%, менше молока – на 3,7%, яєць – на 58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3,8% і склало 4,0 тис.ц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На початок січня 2017 р. у сільськогосподарських підприємствах налічувалось 2992 голови великої рогатої худоби (з них 1056 голів корів), 10,9 тис. голів птиці. Порівняно до 1 січня 2016 р. поголів’я великої рогатої худоби зменшилось на 4,1%, корів навпаки зросло – на 5,3%, свиней – на 2,6%, </w:t>
      </w:r>
      <w:r>
        <w:rPr>
          <w:spacing w:val="-2"/>
          <w:sz w:val="28"/>
          <w:szCs w:val="28"/>
          <w:lang w:val="uk-UA"/>
        </w:rPr>
        <w:t>овець та кіз</w:t>
      </w:r>
      <w:r>
        <w:rPr>
          <w:spacing w:val="-2"/>
          <w:sz w:val="28"/>
          <w:lang w:val="uk-UA"/>
        </w:rPr>
        <w:t xml:space="preserve"> – на 41,1%, птиці – зменшилось на 45,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(з урахуванням обсягів фізичних осіб-підприємців) у 2016 р. склали 213,7 тис.т, що становили 98,5% від обсягів 2015 р. Виконано 40920,0 тис.ткм вантажної роботи, що на 27,3% більше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57,7 тис. пасажирів, виконано 12317,7 тис.пас.км пасажирської роботи, що відповідно більше у 1,3 раза та у 1,4 раза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8,7 км. Питома вага перевезених пасажирів у загальному обсязі по області складала 0,6%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6%, і на 1 грудня 2016 р. становила 2038,3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Змії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71715 осіб. Упродовж січня–листопада 2016 р. чисельність населення зменшилася на 5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581 живонароджений, 1229 померлих, у тому числі 4 дитини у віці до </w:t>
        <w:br/>
        <w:t>1 року. Природне скорочення населення у січні–листопаді 2016 р. складало 648 осіб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7-02-01T08:15:00Z</dcterms:modified>
  <cp:revision>170</cp:revision>
  <dc:subject/>
  <dc:title> </dc:title>
</cp:coreProperties>
</file>