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2016 рік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pacing w:val="-2"/>
          <w:sz w:val="28"/>
          <w:szCs w:val="28"/>
          <w:lang w:val="uk-UA"/>
        </w:rPr>
        <w:t>Богодухівського району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812,1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Богодухівського району</w:t>
      </w:r>
      <w:r>
        <w:rPr>
          <w:spacing w:val="-2"/>
          <w:sz w:val="28"/>
          <w:szCs w:val="28"/>
          <w:lang w:val="uk-UA"/>
        </w:rPr>
        <w:t xml:space="preserve"> становив 20,7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2"/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pacing w:val="-2"/>
          <w:sz w:val="28"/>
          <w:lang w:val="uk-UA"/>
        </w:rPr>
        <w:t>Богодухівського району</w:t>
      </w:r>
      <w:r>
        <w:rPr>
          <w:spacing w:val="-2"/>
          <w:sz w:val="28"/>
          <w:lang w:val="uk-UA"/>
        </w:rPr>
        <w:t xml:space="preserve"> вироблено м’яса (реалізовано на забій худоби в живій вазі) 2,1 тис.ц, молока – 41,0 тис.ц. Порівняно з відповідним періодом попереднього року виробництво м’яса зменшилось на 33,9%, молока – на 8,9%. 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Вирощування худоби в цій категорії господарств збільшилось на 4,9% і склало 4,8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січня 2017 р. у сільськогосподарських підприємствах налічувалось 2422 голови великої рогатої худоби (з них 775 голів корів),               2587 голови свиней, 86 голів </w:t>
      </w:r>
      <w:r>
        <w:rPr>
          <w:spacing w:val="-4"/>
          <w:sz w:val="28"/>
          <w:szCs w:val="28"/>
          <w:lang w:val="uk-UA"/>
        </w:rPr>
        <w:t>овець та кіз</w:t>
      </w:r>
      <w:r>
        <w:rPr>
          <w:spacing w:val="-4"/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 xml:space="preserve">Порівняно до 1 січня 2016 р. чисельність великої рогатої худоби скоротилась на 5,4% (корів – на 7,5%), свиней – збільшилась на 7,9%, </w:t>
      </w:r>
      <w:r>
        <w:rPr>
          <w:spacing w:val="-2"/>
          <w:sz w:val="28"/>
          <w:szCs w:val="28"/>
          <w:lang w:val="uk-UA"/>
        </w:rPr>
        <w:t>овець та кіз</w:t>
      </w:r>
      <w:r>
        <w:rPr>
          <w:spacing w:val="-2"/>
          <w:sz w:val="28"/>
          <w:lang w:val="uk-UA"/>
        </w:rPr>
        <w:t xml:space="preserve"> – на 8,9%. 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2"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(з урахуванням обсягів фізичних </w:t>
        <w:br/>
        <w:t>осіб-підприємців) у 2016 р. склали 89,5 тис.т, виконано вантажної роботи 13202,0 тис.ткм, що на 0,4% та 23,4% відповідно більше від обсягів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99,0 тис. пасажирів, виконано 3159,8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2015 р., відповідно збільшилися по 14,2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9 км. Питома вага перевезених пасажирів у загальному обсязі по області становила 0,4%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1 грудня 2016 р. становила 190,4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Демографічна ситуація. </w:t>
      </w:r>
      <w:r>
        <w:rPr>
          <w:szCs w:val="28"/>
        </w:rPr>
        <w:t xml:space="preserve">На 1 грудня 2016 р. у </w:t>
      </w:r>
      <w:r>
        <w:rPr>
          <w:i/>
          <w:szCs w:val="28"/>
        </w:rPr>
        <w:t>Богодух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39056 осіб. Упродовж січня–листопада 2016 р. чисельність населення збільшилась на 8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spacing w:val="-4"/>
        </w:rPr>
        <w:t>У</w:t>
      </w:r>
      <w:r>
        <w:rPr>
          <w:spacing w:val="-4"/>
          <w:szCs w:val="28"/>
        </w:rPr>
        <w:t xml:space="preserve"> січні–листопаді 2016 р</w:t>
      </w:r>
      <w:r>
        <w:rPr>
          <w:spacing w:val="-4"/>
        </w:rPr>
        <w:t>. в районі було зареєстровано 359 живонароджених, 635 померлих, у тому числі 1 дитина у віці до 1 року. Природне скорочення населення у січні–листопаді 2016 р. складало 276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O.Kis</cp:lastModifiedBy>
  <dcterms:modified xsi:type="dcterms:W3CDTF">2017-02-01T08:13:00Z</dcterms:modified>
  <cp:revision>334</cp:revision>
  <dc:subject/>
  <dc:title> </dc:title>
</cp:coreProperties>
</file>