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м. Чугуєва </w:t>
      </w:r>
    </w:p>
    <w:p>
      <w:pPr>
        <w:pStyle w:val="Heading1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 січень–листопад 2016 року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84,2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,6 млрд.грн (1,6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8541,3 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34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180,9 тис.ц, молока – 159,4 тис.ц. Порівняно з відповідним періодом попереднього року м’яса було вироблено менше на 11,3%, молока – більше на 24,5%. Виробництво яєць зменшилось на 18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худоби та птиці в цій категорії господарств </w:t>
      </w:r>
      <w:r>
        <w:rPr>
          <w:sz w:val="28"/>
          <w:lang w:val="uk-UA"/>
        </w:rPr>
        <w:t>зменшилось</w:t>
      </w:r>
      <w:r>
        <w:rPr>
          <w:sz w:val="28"/>
          <w:szCs w:val="28"/>
          <w:lang w:val="uk-UA"/>
        </w:rPr>
        <w:t xml:space="preserve"> на 13,9% і склало 185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8424 голови великої рогатої худоби (з них 2971 голова корів). Порівняно до 1 грудня 2015 р. чисельність великої рогатої худоби збільшилась на 30,2% (корів – на 46%), свиней зменшилась на 27%, птиці – на 28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10,9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5,5 тис.т, </w:t>
      </w:r>
      <w:r>
        <w:rPr>
          <w:sz w:val="28"/>
          <w:lang w:val="uk-UA"/>
        </w:rPr>
        <w:t>зернових та зернобобових культур – 73,5 тис.т, насіння соняшнику – 33,3 тис.т, культур овочевих – 1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24342,4 грн за т, молока – 4981,6 грн за т, </w:t>
      </w:r>
      <w:r>
        <w:rPr>
          <w:sz w:val="28"/>
          <w:lang w:val="uk-UA"/>
        </w:rPr>
        <w:t xml:space="preserve">зернових та зернобобових культур – 3066,7 грн за т, насіння </w:t>
        <w:br/>
        <w:t>соняшнику – 8419,5 грн за т, культур овочевих – 9977,6 грн за 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истопад 2016 р. склали 191,8 тис.т, виконано вантажної роботи </w:t>
        <w:br/>
        <w:t>45219,0 тис.ткм, що на 10,0% та 19,1% відповідно більше рівня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96,8 тис.т, виконано 19705,7 тис.ткм вантажної роботи, що відповідно становили 65,4% та 94,6% від обсягів січня–листопада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листопадом 2015 р. збільшилися на 13,2%. Обсяги виконаної пасажирської роботи становили 89,2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6,9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2736,6 тис. пасажирів, виконано </w:t>
        <w:br/>
        <w:t xml:space="preserve">45549,3 тис.пас.км пасажирської роботи, що відповідно більше на 17,2% та 18,4% від січня–листопада 2015 р. Середня дальність перевезення </w:t>
        <w:br/>
        <w:t>1 пасажира по району – 16,6 км. Питома вага перевезених пасажирів у загальному обсязі по області – 2,7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м. </w:t>
      </w:r>
      <w:r>
        <w:rPr>
          <w:i/>
          <w:sz w:val="28"/>
          <w:lang w:val="uk-UA"/>
        </w:rPr>
        <w:t>Чугуєв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5,7 тис. осіб, або 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18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2 раза, проте була на 26,7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більшилась на 41,3%, і на 1 листопада 2016 р. становила 3223,1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6,7 тис. осіб, або 1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19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5 раза, проте була на 16,6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,4%, і на 1 листопада 2016 р. становила 653,8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/>
        <w:t xml:space="preserve">. </w:t>
      </w:r>
      <w:r>
        <w:rPr>
          <w:szCs w:val="28"/>
        </w:rPr>
        <w:t xml:space="preserve">На 1 листопада 2016 р.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проживало 33284 особи. Упродовж січня–жовтня 2016 р. чисельність населення збільшилася на 2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6 р</w:t>
      </w:r>
      <w:r>
        <w:rPr/>
        <w:t xml:space="preserve">. на території міськради було зареєстровано 295 живонароджених, 471 померлий, у тому числі 4 дитини у віці </w:t>
        <w:br/>
        <w:t>до 1 року. Природне скорочення населення у січні–жовтні 2016 р. складало 176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Чугуївському районі</w:t>
      </w:r>
      <w:r>
        <w:rPr>
          <w:szCs w:val="28"/>
        </w:rPr>
        <w:t>, за оцінкою, проживало 46712 осіб. Упродовж січня–жовтня 2016 р. чисельність населення збільшилася на 16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338 живонароджених</w:t>
      </w:r>
      <w:r>
        <w:rPr/>
        <w:t>, 698 померлих, у тому числі 5 дітей у віці до 1 року. Природне скорочення населення у січні–жовтні 2016 р. складало 36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Borodina</cp:lastModifiedBy>
  <dcterms:modified xsi:type="dcterms:W3CDTF">2016-12-29T13:51:00Z</dcterms:modified>
  <cp:revision>149</cp:revision>
  <dc:subject/>
  <dc:title> </dc:title>
</cp:coreProperties>
</file>