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6"/>
                <w:szCs w:val="26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та м. Люботи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pacing w:val="-2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січні–жовтні</w:t>
      </w:r>
      <w:r>
        <w:rPr>
          <w:spacing w:val="-2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250,9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7,4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3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10,2 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 xml:space="preserve">– </w:t>
        <w:br/>
        <w:t>40,5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6,6 тис.ц, молока – </w:t>
        <w:br/>
        <w:t>71,6 тис.ц. Порівняно з відповідним періодом попереднього року м’яса було вироблено менше у 2,5 раза, молока – на 2,9%. Кількість яєць зменшилась на 75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у 2,9 раза і склало 4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3046 голів великої рогатої худоби (з них 1439 голів корів). Порівняно до 1 грудня 2015 р. </w:t>
      </w:r>
      <w:r>
        <w:rPr>
          <w:sz w:val="28"/>
          <w:szCs w:val="28"/>
          <w:lang w:val="uk-UA"/>
        </w:rPr>
        <w:t xml:space="preserve">відбулося збільшення чисельності великої рогатої худоби на 4,3% </w:t>
      </w:r>
      <w:r>
        <w:rPr>
          <w:sz w:val="28"/>
          <w:lang w:val="uk-UA"/>
        </w:rPr>
        <w:t>(корів – на 1,6%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голів’я овець збільшилось </w:t>
        <w:br/>
        <w:t>на 15,4%, птиці – зменшилось на 24,3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 За січень–листопад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2 тис.т</w:t>
      </w:r>
      <w:r>
        <w:rPr>
          <w:sz w:val="28"/>
          <w:lang w:val="uk-UA"/>
        </w:rPr>
        <w:t>, зернових та зернобобових культур – 49,6 тис.т, насіння соняшнику – 18,9 тис.т, бобів сої – 2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931,9 грн за т, </w:t>
      </w:r>
      <w:r>
        <w:rPr>
          <w:sz w:val="28"/>
          <w:lang w:val="uk-UA"/>
        </w:rPr>
        <w:t>зернових та зернобобових культур – 3112,4 грн за т, насіння соняшнику – 7970,1 грн за т, сої – 8277,6 грн за 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стопад 2016 р. склали 56,1 тис.т, виконано 18035,3 тис.ткм вантажної роботи, що відповідно більше на 11,5% та на 42,9% </w:t>
      </w:r>
      <w:r>
        <w:rPr>
          <w:sz w:val="28"/>
          <w:szCs w:val="28"/>
          <w:lang w:val="uk-UA"/>
        </w:rPr>
        <w:t xml:space="preserve">порівняно з січнем–листопадо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194,1 тис.т, що становили 96,9% від обсягів січня–листопада 2015 р. Виконано 421600,6 тис.ткм вантажної роботи, що на 13,8% більше обсягів відповідного періоду минулого року. Питома вага перевезених вантажів у загальному обсязі по області становила 10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1256,4 тис. пасажирів, виконано 172701,3 тис.пас.км пасажирської роботи, що відповідно становили 61,7% та 70,9% від обсягів січня–листопада 2015 р. Середня дальність перевезення 1 пасажира – 15,3 км. Питома вага перевезених пасажирів у загальному обсязі по області складала 10,9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02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8 раза, проте була на 7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7,6 тис. осіб, або 4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4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20,7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стопада 2016 р. становила 130,7 тис.грн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истопада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265 осіб. Упродовж січня–жовтня 2016 р. чисельність населення зменшилася на 19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6 р</w:t>
      </w:r>
      <w:r>
        <w:rPr>
          <w:b w:val="false"/>
          <w:u w:val="none"/>
        </w:rPr>
        <w:t xml:space="preserve">. на території міськради було зареєстровано 214 живонароджених, 375 померлих, у тому числі 4 дитини у віці </w:t>
        <w:br/>
        <w:t>до 1 року. Природне скорочення населення у січні–жовтні 2016 р. складало 16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81100 осіб. Упродовж січня–жовтня 2016 р. чисельність населення зменшилася на 967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10"/>
          <w:u w:val="none"/>
        </w:rPr>
        <w:t>У</w:t>
      </w:r>
      <w:r>
        <w:rPr>
          <w:b w:val="false"/>
          <w:spacing w:val="-10"/>
          <w:szCs w:val="28"/>
          <w:u w:val="none"/>
        </w:rPr>
        <w:t xml:space="preserve"> січні–жовтні 2016 р</w:t>
      </w:r>
      <w:r>
        <w:rPr>
          <w:b w:val="false"/>
          <w:spacing w:val="-10"/>
          <w:u w:val="none"/>
        </w:rPr>
        <w:t>. в районі було зареєстровано 1413 живонароджених</w:t>
      </w:r>
      <w:r>
        <w:rPr>
          <w:b w:val="false"/>
          <w:u w:val="none"/>
        </w:rPr>
        <w:t>, 2502 померлих, у тому числі 11 дітей у віці до 1 року. Природне скорочення населення у січні–жовтні 2016 р. складало 108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Borodina</cp:lastModifiedBy>
  <dcterms:modified xsi:type="dcterms:W3CDTF">2016-12-29T13:51:00Z</dcterms:modified>
  <cp:revision>139</cp:revision>
  <dc:subject/>
  <dc:title> </dc:title>
</cp:coreProperties>
</file>