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778,9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25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худоби на забій у живій масі) на 36% менше, ніж у відповідному періоді попереднього року, молока – на 34,3% більше. Вирощування худоби в цій категорії господарств зменшилось на 49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1 грудня 2015 р. чисельність великої рогатої худоби зросла на 27,1% (корів – на 13,3%), овець та кіз – на 30%, птиці – </w:t>
        <w:br/>
        <w:t>у 3,3 раза, поряд із тим, чисельність свиней зменшилась – на 46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462 ц, молока – 33,5 тис.ц. Порівняно з відповідним періодом попереднього року виробництво м’яса зменшилось на 8%, молока – збільшилось на 29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5,8% і склало 2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1437 голів великої рогатої худоби (з них 601 голова корів). Порівняно до 1 грудня 2015 р. чисельність великої рогатої худоби зросла на 11,3% (корів – на 8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2 тис.т, зернових та зернобобових культур – 82,9 тис.т, насіння соняшнику – 49,4 тис.т, бобів сої – 1,2 тис.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6665,6 грн за т,</w:t>
      </w:r>
      <w:r>
        <w:rPr>
          <w:sz w:val="28"/>
          <w:szCs w:val="28"/>
          <w:lang w:val="uk-UA"/>
        </w:rPr>
        <w:t xml:space="preserve"> молока –</w:t>
      </w:r>
      <w:r>
        <w:rPr>
          <w:sz w:val="28"/>
          <w:lang w:val="uk-UA"/>
        </w:rPr>
        <w:t xml:space="preserve"> 4730,6 грн за т, зернових та зернобобових культур – 3559,7 грн за т, насіння соняшнику – 8504,7 грн за т, бобів сої – 8338,5 грн за т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стопад 2016 р. склали 89,0 тис.т, виконано 18244,2 тис.ткм вантажної роботи, що відповідно більше на 4,2% та 10,5% від обсягів </w:t>
        <w:br/>
        <w:t>січня–листопада 2015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7,6 тис.т, або 80,5% від обсягів </w:t>
        <w:br/>
        <w:t xml:space="preserve">січня–листопада минулого року. Обсяги вантажної роботи склали </w:t>
        <w:br/>
        <w:t>5839,8 тис.ткм, що більше на 12,8% від обсягів січня–листопада 2015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4,3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299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1 раза, проте була на 3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4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26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3,6 раза, була на 21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bCs w:val="false"/>
          <w:szCs w:val="20"/>
        </w:rPr>
        <w:t>Демографічна ситуація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1 листопада 2016 р. у </w:t>
      </w:r>
      <w:r>
        <w:rPr>
          <w:b w:val="false"/>
          <w:i/>
          <w:szCs w:val="28"/>
        </w:rPr>
        <w:t>м. Первомайський</w:t>
      </w:r>
      <w:r>
        <w:rPr>
          <w:b w:val="false"/>
          <w:szCs w:val="28"/>
        </w:rPr>
        <w:t>, за оцінкою, проживало 30438 осіб. Упродовж січня–жовтня 2016 р. чисельність населення зменшилася на 15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жовтні 2016 р</w:t>
      </w:r>
      <w:r>
        <w:rPr>
          <w:b w:val="false"/>
          <w:spacing w:val="-8"/>
        </w:rPr>
        <w:t>. у місті було зареєстровано 213 живонароджених</w:t>
      </w:r>
      <w:r>
        <w:rPr>
          <w:b w:val="false"/>
        </w:rPr>
        <w:t>, 379 померлих, у тому числі 2 дитини у віці до 1 року. Природне скорочення населення у січні–жовтні 2016 р. складало 16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листопада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5834 особи. Упродовж січня–жовтня 2016 р. чисельність населення зменшилася на 15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жовтні 2016 р</w:t>
      </w:r>
      <w:r>
        <w:rPr>
          <w:b w:val="false"/>
          <w:spacing w:val="-8"/>
        </w:rPr>
        <w:t>. в районі було зареєстровано 122 живонароджених</w:t>
      </w:r>
      <w:r>
        <w:rPr>
          <w:b w:val="false"/>
        </w:rPr>
        <w:t>, 269 померлих, у тому числі 2 дитини у віці до 1 року. Природне скорочення населення у січні–жовтні 2016 р. складало 147 осіб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Borodina</cp:lastModifiedBy>
  <dcterms:modified xsi:type="dcterms:W3CDTF">2016-12-29T13:49:00Z</dcterms:modified>
  <cp:revision>151</cp:revision>
  <dc:subject/>
  <dc:title> </dc:title>
</cp:coreProperties>
</file>