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з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ічень–листопад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506,4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7653,5 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на 47,5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склало 2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одержаного молока збільшився на 2,5% і склав 24 тис.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налічувалось 599 голів великої рогатої худоби (з них 362 голови корів), 1845 голів свиней. Порівняно до 1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5 р. чисельність великої рогатої худоби зменшилась на 33,4% (корів – на 12,8%), свиней – на 5,2%, птиці – на 89,1%. Число овець збільшилось на 1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0,7 тис.т, зернових та зернобобових культур – 79,7 тис.т, насіння соняшнику – 22,5 тис.т, буряку цукрового фабричного – 39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669,7 грн за т, молока – 3994,3 грн за т, зернових та зернобобових культур – 3362,8 грн за т, насіння соняшнику – 8749,1 грн за т, буряку цукрового – 876,2 грн за т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листопад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77,1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9,2% від обсягів </w:t>
        <w:br/>
        <w:t xml:space="preserve">січня–листопада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14818,2 тис.ткм вантажної роботи, </w:t>
      </w:r>
      <w:r>
        <w:rPr>
          <w:sz w:val="28"/>
          <w:szCs w:val="28"/>
          <w:lang w:val="uk-UA"/>
        </w:rPr>
        <w:t xml:space="preserve">що на 45,2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42,3 тис.т, або 94,6% від обсягів січня–листопада минулого року. Виконано 5730,9 тис.ткм вантажної роботи, що на 8,9% більше порівняно </w:t>
      </w:r>
      <w:r>
        <w:rPr>
          <w:sz w:val="28"/>
          <w:szCs w:val="28"/>
          <w:lang w:val="uk-UA"/>
        </w:rPr>
        <w:t xml:space="preserve">з січнем–листопадо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2202,4 тис. пасажирів, виконано пасажирської роботи 26192,3 тис.пас.км, що відповідно становили 41,8% та 50,0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истопада</w:t>
      </w:r>
      <w:r>
        <w:rPr>
          <w:sz w:val="28"/>
          <w:szCs w:val="28"/>
          <w:lang w:val="uk-UA"/>
        </w:rPr>
        <w:t xml:space="preserve"> минулого року. Середня дальність перевезення 1 пасажира по місту – 11,9 км. Питома вага перевезених пасажирів у загальному обсязі по області становила 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1013,7 тис. пасажирів, виконано пасажирської роботи 16750,8 тис.пас.км, що відповідно більше у 1,9 раза та 1,8 раза від обсягів минулого року. Середня дальність перевезення 1 пасажира – 16,5 км. Питома вага перевезених пасажирів у загальному обсязі по області становила 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2,5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40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3 рази, була на 1,6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580,2%, і на 1 листопада 2016 р. становила 3229,1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9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39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3 раза, проте була на 21,8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5690 осіб. Упродовж січня–жовтня 2016 р. чисельність населення зменшилася на 183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6 р</w:t>
      </w:r>
      <w:r>
        <w:rPr>
          <w:b w:val="false"/>
          <w:u w:val="none"/>
        </w:rPr>
        <w:t>. на території міськради було зареєстровано 411 живонароджених, 799 померлих, у тому числі 6 дітей у віці до 1 року. Природне скорочення населення у січні–жовтні 2016 р. складало 38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проживало 28990 осіб. Упродовж січня–жовтня 2016 р. чисельність населення зменшилася на 7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246 живонароджених</w:t>
      </w:r>
      <w:r>
        <w:rPr>
          <w:b w:val="false"/>
          <w:u w:val="none"/>
        </w:rPr>
        <w:t>, 443 померлих, у тому числі 3 дитини у віці до 1 року. Природне скорочення населення у січні–жовтні 2016 р. складало 197 осіб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pacing w:val="-2"/>
          <w:szCs w:val="28"/>
          <w:u w:val="none"/>
          <w:lang w:val="en-US"/>
        </w:rPr>
      </w:pPr>
      <w:r>
        <w:rPr>
          <w:b/>
          <w:spacing w:val="-2"/>
          <w:szCs w:val="28"/>
          <w:u w:val="none"/>
          <w:lang w:val="en-US"/>
        </w:rPr>
      </w:r>
    </w:p>
    <w:p>
      <w:pPr>
        <w:pStyle w:val="Normal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en-US"/>
        </w:rPr>
      </w:pPr>
      <w:r>
        <w:rPr>
          <w:b w:val="false"/>
          <w:spacing w:val="-2"/>
          <w:sz w:val="28"/>
          <w:szCs w:val="28"/>
          <w:u w:val="none"/>
          <w:lang w:val="en-US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Borodina</cp:lastModifiedBy>
  <dcterms:modified xsi:type="dcterms:W3CDTF">2016-12-29T13:48:00Z</dcterms:modified>
  <cp:revision>161</cp:revision>
  <dc:subject/>
  <dc:title> </dc:title>
</cp:coreProperties>
</file>