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1,1 млрд.грн, що складає 1,1% від загального обсягу реалізації.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10,0 тис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становив 19,5 тис.грн,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403,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Куп</w:t>
      </w:r>
      <w:r>
        <w:rPr>
          <w:spacing w:val="-6"/>
          <w:sz w:val="28"/>
          <w:lang w:val="uk-UA"/>
        </w:rPr>
        <w:t>’</w:t>
      </w:r>
      <w:r>
        <w:rPr>
          <w:i/>
          <w:spacing w:val="-6"/>
          <w:sz w:val="28"/>
          <w:lang w:val="uk-UA"/>
        </w:rPr>
        <w:t>ян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у живій масі) 24,6 тис.ц, молока – 137,6 тис.ц. Порівняно з відповідним періодом попереднього року м’яса було вироблено більше на 9,9%, молока – менше на 4,7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Вирощування худоби в цій категорії господарств збільшилось </w:t>
        <w:br/>
        <w:t>на 3,2% і склало 27,5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На початок грудня 2016 р. у сільськогосподарських підприємствах налічувалось 5530 голів великої рогатої худоби (з них 1969 голів корів), 16,3 тис. голів свиней, 34,6 тис. голів птиці. Порівняно до 1 грудня 2015 р. загальне поголів’я великої рогатої худоби збільшилось на 8,7% (корів – залишилась на рівні минулого року), птиці – на 19,2%. Поголів’я свиней скоротилось на 12,4%, стадо овець – на 96,4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2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3,6 тис.т, </w:t>
      </w:r>
      <w:r>
        <w:rPr>
          <w:sz w:val="28"/>
          <w:lang w:val="uk-UA"/>
        </w:rPr>
        <w:t>зернових та зернобобових культур – 80,5 тис.т, насіння соняшнику – 24,2 тис.т, ріпаку й кользи – 1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22604,3 грн за т, молока – 5207,5 грн за т, зернових та зернобобових культур – 3181,6 грн за т, насіння соняшнику – 8064,7 грн за т, ріпаку й кользи – 8525,0 грн за т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стопад 2016 р. склали 557,9 тис.т, виконано 14554,0 тис.ткм вантажної роботи, що на 9,8% та 13,6% відповідно більше, ніж у </w:t>
        <w:br/>
        <w:t>січні–листопаді минулого року. Питома вага перевезених вантажів у загальному обсязі по області становила 4,7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8,8 тис.т, виконано 12108,6 тис.ткм вантажної роботи, що відповідно становили 82,1% та 94,4% від обсягів </w:t>
        <w:br/>
        <w:t>січня–листопада 2015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2549,7 тис. пасажирів, що на 0,4% більше обсягів січня–листопада 2015 р. Виконано 17866,0 тис.пас.км пасажирської роботи, або 98,3% від обсягів січня–листопада 2015 р. Середня дальність перевезення 1 пасажира – 7 км. Питома вага перевезених пасажирів у загальному обсязі по області склада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2328,3 тис. пасажирів, виконано 57438,4 тис.пас.км пасажирської роботи що на 1,8% та 3,6% відповідно більше від обсягів січня–листопада минулого року. Середня дальність перевезення 1 пасажира – 24,7 км. Питома вага перевезених пасажирів у загальному обсязі по області становила 2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2,8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20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9 раза, проте була на 3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0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70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6 раза, проте була на 14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о 56128 осіб. Упродовж січня–жовтня 2016 р. чисельність населення зменшилася на 487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6 р</w:t>
      </w:r>
      <w:r>
        <w:rPr>
          <w:b w:val="false"/>
          <w:u w:val="none"/>
        </w:rPr>
        <w:t xml:space="preserve">. на території міськради було зареєстровано 370 живонароджених, 769 померлих, у тому числі 4 дитини у віці </w:t>
        <w:br/>
        <w:t>до 1 року. Природне скорочення населення у січні–жовтні 2016 р. складало 399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>, за оцінкою, проживало 24427 осіб. Упродовж січня–жовтня 2016 р. чисельність населення зменшилася на 28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74 живонароджених</w:t>
      </w:r>
      <w:r>
        <w:rPr>
          <w:b w:val="false"/>
          <w:u w:val="none"/>
        </w:rPr>
        <w:t>, 436 померлих, у тому числі 2 дитини у віці до 1 року. Природне скорочення населення у січні–жовтні 2016 р. складало 262 особи.</w:t>
      </w:r>
    </w:p>
    <w:p>
      <w:pPr>
        <w:pStyle w:val="TextBodyIndent"/>
        <w:tabs>
          <w:tab w:val="clear" w:pos="708"/>
          <w:tab w:val="left" w:pos="5310" w:leader="none"/>
        </w:tabs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ab/>
      </w:r>
    </w:p>
    <w:p>
      <w:pPr>
        <w:pStyle w:val="Heading"/>
        <w:ind w:firstLine="709"/>
        <w:jc w:val="both"/>
        <w:rPr>
          <w:b w:val="false"/>
          <w:b w:val="false"/>
          <w:caps/>
          <w:sz w:val="28"/>
          <w:szCs w:val="28"/>
          <w:u w:val="none"/>
          <w:lang w:val="uk-UA"/>
        </w:rPr>
      </w:pPr>
      <w:r>
        <w:rPr>
          <w:b w:val="false"/>
          <w:cap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22">
    <w:name w:val="Основний текст 2 Знак"/>
    <w:qFormat/>
    <w:rPr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Borodina</cp:lastModifiedBy>
  <dcterms:modified xsi:type="dcterms:W3CDTF">2016-12-29T13:47:00Z</dcterms:modified>
  <cp:revision>169</cp:revision>
  <dc:subject/>
  <dc:title> </dc:title>
</cp:coreProperties>
</file>