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кутського району 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1 млрд.грн, що складає 2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75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2,2 тис.ц, молока – 6,4 тис.ц. Порівняно з відповідним періодом попереднього року м’яса було вироблено більше на 20,9%, молока – менше на 18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1,7% і склало 2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813 голів великої рогатої худоби (з них 208 голів корів). Порівняно до 1 грудня 2015 р. чисельність великої рогатої худоби скоротилась на 5,2% (корів – залишилась на рівні минулого року). Поголів’я свиней зменшилось на 1,3%, овець – збільшилось на 32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кут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50,5 тис.т, насіння соняшнику – 15,5 тис.т, бобів </w:t>
        <w:br/>
        <w:t>сої – 2,9 тис.т, буряку цукрового фабричного – 25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502,0 грн за т, насіння соняшнику – 8977,6 грн за т, бобів сої – 8022,2 грн за т, буряку цукрового – 742,3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68,5 тис.т, виконано 21396,2 тис.ткм вантажної роботи, що відповідно більше на 22,3% та 73,8%, ніж 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ічні–листопаді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  <w:lang w:val="uk-UA"/>
        </w:rPr>
        <w:t xml:space="preserve">Обсяги пасажирських перевезень і пасажирообороту автомобільним транспортом по району порівняно з січнем–листопадом 2015 р. становили 97,7% та 92,7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43,6 км. Питома вага перевезених пасажирів у загальному обсязі по області складала 0,2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10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1 рази, проте була на 28,4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,3%, і на 1 листопада 2016 р. становила 622,9 тис.грн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094 особи. Упродовж січня–жовтня 2016 р. чисельність населення зменшилася на 10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95 живонароджених</w:t>
      </w:r>
      <w:r>
        <w:rPr>
          <w:b w:val="false"/>
          <w:u w:val="none"/>
        </w:rPr>
        <w:t>, 444 померлих, у тому числі 1 дитина у віці до 1 року. Природне скорочення населення у січні–жовтні 2016 р. складало 249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Borodina</cp:lastModifiedBy>
  <dcterms:modified xsi:type="dcterms:W3CDTF">2016-12-29T13:47:00Z</dcterms:modified>
  <cp:revision>131</cp:revision>
  <dc:subject/>
  <dc:title> </dc:title>
</cp:coreProperties>
</file>